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  <w:br/>
        <w:t>Р І Ш Е Н Н Я  №914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Дідик Галини  Володимирівни  про надання дозволу на розробку технічної документації із землеустрою, щодо  встановлення  (відновлення ) меж земельних  ділянок  в натурі (на місцевості )  орієнтовною  площею – 0,45 га, з них – 0,20 га для  будівництва  та  обслуговування  житлового  будинку ,господарських будівель та споруд  в в селі Цебрів  по вулиці  Молодіжна №18 та  0,25 га  для  ведення  особистого  селянського  господарства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ідик  Галині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ділянок  в натурі  ( на місцевості )   площею – 0,45 га, з них – 0,20 га для  будівництва  та  обслуговування  житлового  будинку ,господарських будівель та споруд в селі Цебрів  по вулиці  Молодіжна №18  та  0,25 га  для  ведення  особистого  селянського  господарств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Дідик  Галині  Володимир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6T11:05:00Z</cp:lastPrinted>
  <dcterms:modified xsi:type="dcterms:W3CDTF">2021-08-16T08:05:00Z</dcterms:modified>
  <cp:revision>19</cp:revision>
  <dc:subject/>
  <dc:title>ОЗЕРНЯНСЬКА СІЛЬСЬКА РАДА</dc:title>
</cp:coreProperties>
</file>