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691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  відмову у затвердженні</w:t>
      </w:r>
    </w:p>
    <w:p>
      <w:pPr>
        <w:pStyle w:val="Normal"/>
        <w:rPr/>
      </w:pPr>
      <w:r>
        <w:rPr>
          <w:b/>
          <w:sz w:val="28"/>
          <w:szCs w:val="28"/>
        </w:rPr>
        <w:t>проекту землеустрою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нні 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Перхалюк Надії Богданівни про затвердження проекту землеустрою щодо відведення земельної ділянки у власність   площею –  0,9537 га, кадастровий номер земельної ділянки – 6122686300:01:001:0696 для ведення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Перхалюк Надії Богданівні у затвердженні проекту землеустрою щодо відведення земельної ділянки у власність площею –  0,9537 га, кадастровий номер земельної ділянки – 6122686300:01:001:0696 для ведення особистого селянського господарства на території Нестерівської сільської ради, у зв’язку з тим що дана земельна ділянка не перебуває у комунальній власності Озернянської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16:00Z</dcterms:created>
  <dc:creator>Сільська рада</dc:creator>
  <dc:description/>
  <cp:keywords/>
  <dc:language>en-US</dc:language>
  <cp:lastModifiedBy>oz6</cp:lastModifiedBy>
  <cp:lastPrinted>2021-05-13T12:29:00Z</cp:lastPrinted>
  <dcterms:modified xsi:type="dcterms:W3CDTF">2021-06-02T13:28:00Z</dcterms:modified>
  <cp:revision>4</cp:revision>
  <dc:subject/>
  <dc:title>Озернянська  сільська  рада</dc:title>
</cp:coreProperties>
</file>