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Дзядик  Лариси  Андріївни про надання  дозволу на складання проекту землеустрою, щодо відведення земельної  ділянки у власність орієнтовною площею – 0,2100 га для ведення особистого селянського господарства  в селі  Озерна в урочищі  біля  цвинтару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Дзядик  Ларисі Андріївні на  складання проекту землеустрою, щодо відведення земельної ділянки у власність  орієнтовною площею –0,2100 га для ведення особистого селянського господарства  в селі  Озерна в урочищі біля  цвинтару за  рахунок  земель  запасу ненаданих  у  власність і  постійне  користування  в межах  населеного  пун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зядик  Ларисі  Андрії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 сільської  ради :                                           Назар    РОМАНІВ</w:t>
      </w:r>
    </w:p>
    <w:p>
      <w:pPr>
        <w:pStyle w:val="Normal"/>
        <w:rPr>
          <w:b/>
          <w:b/>
        </w:rPr>
      </w:pPr>
      <w:r>
        <w:rPr>
          <w:b/>
        </w:rPr>
        <w:t>Тарас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43:00Z</dcterms:created>
  <dc:creator>Сільська рада</dc:creator>
  <dc:description/>
  <cp:keywords/>
  <dc:language>en-US</dc:language>
  <cp:lastModifiedBy>Користувач</cp:lastModifiedBy>
  <cp:lastPrinted>2021-10-21T13:27:00Z</cp:lastPrinted>
  <dcterms:modified xsi:type="dcterms:W3CDTF">2021-10-21T10:28:00Z</dcterms:modified>
  <cp:revision>56</cp:revision>
  <dc:subject/>
  <dc:title>Озернянська  сільська  рада</dc:title>
</cp:coreProperties>
</file>