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6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Перкій Ольги Михайлівни про затвердження проекту землеустрою щодо відведення земельної ділянки у власність загальною площею – 0,500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еркій Ользі Михайлівні проект землеустрою щодо  відведення земельної  ділянки  у власність  площею – 0,5000 га  для ведення особистого селянського господарства кадастровий  номер  земельної  ділянки - 6122681600:02:001:0238 на території Висиповец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Перкій Ользі Михайлівні земельну ділянку площею – 0,5000 га  для ведення особистого селянського господарства кадастровий  номер  земельної  ділянки - 6122681600:02:001:0238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Перкій Ользі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29:00Z</dcterms:created>
  <dc:creator>Сільська рада</dc:creator>
  <dc:description/>
  <cp:keywords/>
  <dc:language>en-US</dc:language>
  <cp:lastModifiedBy>oz6</cp:lastModifiedBy>
  <cp:lastPrinted>2021-05-07T11:01:00Z</cp:lastPrinted>
  <dcterms:modified xsi:type="dcterms:W3CDTF">2021-05-07T08:01:00Z</dcterms:modified>
  <cp:revision>3</cp:revision>
  <dc:subject/>
  <dc:title>Озернянська сільська рада</dc:title>
</cp:coreProperties>
</file>