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РУГА СЕСІЯ</w:t>
      </w:r>
    </w:p>
    <w:p>
      <w:pPr>
        <w:pStyle w:val="Normal"/>
        <w:suppressAutoHyphens w:val="true"/>
        <w:jc w:val="center"/>
        <w:rPr>
          <w:b/>
          <w:b/>
          <w:sz w:val="28"/>
          <w:szCs w:val="28"/>
          <w:lang w:val="uk-UA" w:eastAsia="ar-SA"/>
        </w:rPr>
      </w:pPr>
      <w:r>
        <w:rPr>
          <w:b/>
          <w:sz w:val="28"/>
          <w:szCs w:val="28"/>
          <w:lang w:val="uk-UA" w:eastAsia="ar-SA"/>
        </w:rPr>
        <w:t>Р І Ш Е Н Н Я  №53</w:t>
      </w:r>
    </w:p>
    <w:p>
      <w:pPr>
        <w:pStyle w:val="Normal"/>
        <w:rPr/>
      </w:pPr>
      <w:r>
        <w:rPr>
          <w:b/>
          <w:sz w:val="28"/>
          <w:szCs w:val="20"/>
          <w:lang w:val="uk-UA"/>
        </w:rPr>
        <w:t>від   03 грудня  2020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Чорного Михайла  Олексійовича</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орного Михайла  Олексійовича  про затвердження  технічної  документації  із  землеустрою щодо  встановлення  (відновлення)  меж  земельних   ділянок   в  натурі (на  місцевості ) площею – 0,5533га  для  ведення  особистого  селянського  господарства  ,ділянка  №1 -0, 1823га,ділянка №2- 0,2000 га ,ділянка №3- 0,1710 в селі   Воробіївка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орному  Михайлу  Олексійовичу  технічну документацію із землеустрою  щодо встановлення  ( відновлення  ) меж  земельних   ділянок   в  натурі (на  місцевості ) площею – 0,5533 га  для  ведення  особистого  селянського  господарства  ,ділянка  №1 -0, 1823 га, кадастровий  номер  земельної  ділянки -6122681600:04:001:0316 ,ділянка №2- 0,2000 га ,кадастровий  номер  земельної  ділянки -6122600:04:001:0315 , ділянка №3- 0,1710 га ,кадастровий  номер  земельної ділянки – 6122681600:04:001:0314 в селі   Воробіївка.</w:t>
      </w:r>
    </w:p>
    <w:p>
      <w:pPr>
        <w:pStyle w:val="Normal"/>
        <w:ind w:firstLine="709"/>
        <w:jc w:val="both"/>
        <w:rPr>
          <w:sz w:val="28"/>
          <w:szCs w:val="20"/>
          <w:lang w:val="uk-UA"/>
        </w:rPr>
      </w:pPr>
      <w:r>
        <w:rPr>
          <w:sz w:val="28"/>
          <w:szCs w:val="20"/>
          <w:lang w:val="uk-UA"/>
        </w:rPr>
        <w:t>2.Передати  у  власність  гр. Чорному  Михайлу  Олексійовичу земельні  ділянки площею 0,5533 га  для  ведення  особистого  селянського  господарства  ,ділянка  №1 -0, 1823 га, кадастровий  номер  земельної  ділянки -6122681600:04:001:0316 ,ділянка №2- 0,2000 га ,кадастровий  номер  земельної  ділянки -6122600:04:001:0315 , ділянка №3- 0,1710 га ,кадастровий  номер  земельної ділянки – 6122681600:04:001:0314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орному  Михайлу  Олексі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sz w:val="28"/>
          <w:szCs w:val="20"/>
          <w:lang w:val="uk-UA"/>
        </w:rPr>
        <w:t xml:space="preserve">  </w:t>
      </w:r>
      <w:r>
        <w:rPr>
          <w:sz w:val="28"/>
          <w:szCs w:val="20"/>
          <w:lang w:val="uk-UA"/>
        </w:rPr>
        <w:t>Озернянський  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6:48:00Z</dcterms:created>
  <dc:creator>User</dc:creator>
  <dc:description/>
  <cp:keywords/>
  <dc:language>en-US</dc:language>
  <cp:lastModifiedBy>oz6</cp:lastModifiedBy>
  <cp:lastPrinted>2021-04-20T12:01:00Z</cp:lastPrinted>
  <dcterms:modified xsi:type="dcterms:W3CDTF">2021-04-20T09:01:00Z</dcterms:modified>
  <cp:revision>4</cp:revision>
  <dc:subject/>
  <dc:title>Озернянська сільська рада</dc:title>
</cp:coreProperties>
</file>