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СІМ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РУГЕ  ПЛЕНАРНЕ  ЗАСІДАННЯ </w:t>
        <w:br/>
        <w:t>Р І Ш Е Н Н Я  №127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 19  жовтня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——————————————————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Мусікевич Романа Михайловича про надання  дозволу на складання проекту землеустрою, щодо відведення земельної  ділянки у власність орієнтовною площею – 0,40 га для ведення особистого селянського господарства, ділянка №1 – 0,20 га в селі  Озерна в урочищі біля залізної дороги, ділянка №2 – 0,20 га в селі Озерна в урочищі під лісом, Озернянська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Дати  дозвіл гр. Мусікевич Роману Михайловичу на  складання проекту землеустрою, щодо відведення земельної ділянки у власність  орієнтовною площею –– 0,40 га для ведення особистого селянського господарства, ділянка №1 – 0,20 га в селі  Озерна в урочищі біля залізної дороги, ділянка №2 – 0,20 га в селі Озерна в урочищі під лісом за  рахунок  земель  запасу ненаданих  у  власність і  постійне  користування  в межах  населеного  пунк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Мусікевич Роману Михайловичу 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даного рішення покласти на секретаря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Секретар  сільської  ради :                                                       Назар РОМАНІВ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Тарас ДМИТРЕНКО</w:t>
      </w:r>
    </w:p>
    <w:p>
      <w:pPr>
        <w:pStyle w:val="Normal"/>
        <w:rPr/>
      </w:pPr>
      <w:r>
        <w:rPr>
          <w:b/>
          <w:sz w:val="20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1T17:58:00Z</dcterms:created>
  <dc:creator>Сільська рада</dc:creator>
  <dc:description/>
  <cp:keywords/>
  <dc:language>en-US</dc:language>
  <cp:lastModifiedBy>oz6</cp:lastModifiedBy>
  <cp:lastPrinted>2021-10-21T13:27:00Z</cp:lastPrinted>
  <dcterms:modified xsi:type="dcterms:W3CDTF">2021-11-02T14:33:00Z</dcterms:modified>
  <cp:revision>3</cp:revision>
  <dc:subject/>
  <dc:title>Озернянська  сільська  рада</dc:title>
</cp:coreProperties>
</file>