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ЧОТИРНАДЦЯТ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866</w:t>
      </w:r>
    </w:p>
    <w:p>
      <w:pPr>
        <w:pStyle w:val="Normal"/>
        <w:jc w:val="both"/>
        <w:rPr/>
      </w:pPr>
      <w:r>
        <w:rPr>
          <w:b/>
          <w:sz w:val="28"/>
        </w:rPr>
        <w:t>від 13  липня  2021 ро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ділянки в натурі (на місцевості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Маланчук Галини  Іванівни про надання дозволу на розробку технічної документації із землеустрою, щодо  встановлення  (відновлення ) меж земельної ділянки  в натурі (на місцевості )  орієнтовною площею  - 0,40 га в селі  Осташівці  в урочищі  Завідного (за  межами  населеного пункту),  Озернянська  сільська  рада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 Маланчук  Галині  Іванівні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земельної ділянки  в натурі (на місцевості )  орієнтовною площею  - 0,40 га в селі  Осташівці  в урочищі  Завідного( за  межами  населеного пункту ).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екретар  сільської ради :                                                        Назар  РОМАНІ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ДМИТРЕНКО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3:10:00Z</dcterms:created>
  <dc:creator>Сільська рада</dc:creator>
  <dc:description/>
  <cp:keywords/>
  <dc:language>en-US</dc:language>
  <cp:lastModifiedBy>oz6</cp:lastModifiedBy>
  <cp:lastPrinted>2020-12-23T13:55:00Z</cp:lastPrinted>
  <dcterms:modified xsi:type="dcterms:W3CDTF">2021-08-13T13:10:00Z</dcterms:modified>
  <cp:revision>2</cp:revision>
  <dc:subject/>
  <dc:title>ОЗЕРНЯНСЬКА СІЛЬСЬКА РАДА</dc:title>
</cp:coreProperties>
</file>