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23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ІШЕННЯ №51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</w:rPr>
        <w:t>Від 12 квітня 2021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своєння адресного номера</w:t>
        <w:br/>
        <w:t>на земельну діля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Дацко Марії Луківни  про присвоєння адресного номера на земельну ділянк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що знаходиться в селі Озерна 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евченка 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ний номер на земельну ділянку, що перебуває у оренді гр. Дацко Марії Луківні 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 Шевченка 17/3 село Озерна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  <w:br/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3:00Z</dcterms:created>
  <dc:creator>Сільська рада</dc:creator>
  <dc:description/>
  <cp:keywords/>
  <dc:language>en-US</dc:language>
  <cp:lastModifiedBy>oz6</cp:lastModifiedBy>
  <cp:lastPrinted>2021-04-12T17:15:00Z</cp:lastPrinted>
  <dcterms:modified xsi:type="dcterms:W3CDTF">2021-04-12T14:15:00Z</dcterms:modified>
  <cp:revision>4</cp:revision>
  <dc:subject/>
  <dc:title>Озернянська  сільська рада</dc:title>
</cp:coreProperties>
</file>