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81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Полигач  Вікторії  Володимирівні про затвердження проекту землеустрою щодо відведення земельної ділянки у власність площею – 0,1825 га для ведення особистого селянського господарства  в селі Серединці, Озернянська 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Полигач   Вікторії  Володимирівні проект землеустрою щодо  відведення земельної  ділянки  у власність  площею – 0,1825 га  для ведення  особистого селянського господарства -  землі  сільськогосподарського  призначення (рілля), кадастровий  номер  земельної  ділянки - 6122681600:01:002:0294 в  селі  Серединці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Полигач  Вікторії Володимирівні земельну  ділянку площею – 0,1825  га для ведення  особистого селянського господарства  кадастровий  номер  земельної  ділянки - 6122681600:01:002:0294 в селі  Середин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Полигач  Вікторії Володими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br/>
        <w:t>Секретар сільської ради</w:t>
        <w:tab/>
        <w:t xml:space="preserve">                                                  Назар РОМАНІВ</w:t>
        <w:br/>
      </w:r>
      <w:r>
        <w:rPr>
          <w:b/>
          <w:sz w:val="20"/>
        </w:rPr>
        <w:t>Тарас ДМИТРЕНКО</w:t>
        <w:br/>
        <w:t>Степанія СЛИШ</w:t>
      </w:r>
      <w:r>
        <w:rPr>
          <w:b/>
          <w:sz w:val="22"/>
          <w:szCs w:val="28"/>
        </w:rPr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0:27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8T00:27:00Z</dcterms:modified>
  <cp:revision>2</cp:revision>
  <dc:subject/>
  <dc:title>Озернянська сільська рада</dc:title>
</cp:coreProperties>
</file>