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88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Про  відмову у затверджен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 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данні земельної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Пискливець Валентини Леонідівни про затвердження проекту землеустрою щодо відведення земельної ділянки у власність   площею –  0,0680 га, кадастровий номер земельної ділянки – 6122681600:01:002:0107 для індивідуального садівниц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Пискливець Валентині Леонідівні у затвердженні проекту землеустрою щодо відведення земельної ділянки у власність площею –  0,0680 га, кадастровий номер земельної ділянки – 6122681600:01:002:0107 для індивідуального садівництва на території Висиповецької сіль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40:00Z</dcterms:created>
  <dc:creator>Сільська рада</dc:creator>
  <dc:description/>
  <cp:keywords/>
  <dc:language>en-US</dc:language>
  <cp:lastModifiedBy>oz6</cp:lastModifiedBy>
  <cp:lastPrinted>2021-05-13T12:49:00Z</cp:lastPrinted>
  <dcterms:modified xsi:type="dcterms:W3CDTF">2021-05-13T09:49:00Z</dcterms:modified>
  <cp:revision>3</cp:revision>
  <dc:subject/>
  <dc:title>Озернянська  сільська  рада</dc:title>
</cp:coreProperties>
</file>