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борів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ьоме  скликан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надцята сес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 І Ш Е Н Н Я  № 61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 16  березня 2018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Про затвердження проекту землеустрою </w:t>
      </w:r>
    </w:p>
    <w:p>
      <w:pPr>
        <w:pStyle w:val="Normal"/>
        <w:rPr/>
      </w:pPr>
      <w:r>
        <w:rPr>
          <w:sz w:val="28"/>
          <w:szCs w:val="28"/>
        </w:rPr>
        <w:t>щодо відведення земельної  ділянки  у власні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9,20 , 33, 116,118, 121 Земельного Кодексу України , ст. 26  Закону  України «Про  місцеве  самоврядування», і  розглянувши  заяву та проект землеустрою щодо відведення земельної  ділянки  у власність  гр. Вонс Володимира  Орестовича площею -0,1540 га  для   ведення  особистого  селянського  господарства в  селі  Озерна   ,  Озернянська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проект землеустрою щодо відведення земельної  ділянки  у власність  гр .Вонс  Володимиру Орестовичу  площею - 0,1540 га, для ведення особистого  селянського  господарства ,кадастровий номер земельної ділянки –6122686700:02:003:0394 для  ведення  особистого  селянського  господарства в селі  Озерна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Вонс  Володимиру  Орестовичу земельну ділянку  площею – 0,1540 га для  ведення  особистого  селянського  господарства-землі  сільськогосподарського  призначення –рілля  в селі Озерна, за рахунок  земель  не наданих у власність і  постійне  користування ( в межах населеного пункту) 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Зареєструвати  речове  право на земельну  ділянку  у встановленому законодавством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Громадянину Вонс Володимиру Орестовичу  виконувати обов’язки землекористувача  відповідно до вимог ст. 96 Земельного Кодексу України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виконанням даного рішення покласти на сільського голову  і комісію з питань містобудування, будівництв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емельних  відносин та охорони навколишнього природного  середовищ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зернянський  сільський голова :                Б.Я.Наконеч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40:00Z</dcterms:created>
  <dc:creator>Сільська рада</dc:creator>
  <dc:description/>
  <cp:keywords/>
  <dc:language>en-US</dc:language>
  <cp:lastModifiedBy>ZEM</cp:lastModifiedBy>
  <cp:lastPrinted>2018-03-21T17:49:00Z</cp:lastPrinted>
  <dcterms:modified xsi:type="dcterms:W3CDTF">2018-03-21T15:50:00Z</dcterms:modified>
  <cp:revision>58</cp:revision>
  <dc:subject/>
  <dc:title>Озернянська сільська рада </dc:title>
</cp:coreProperties>
</file>