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борів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ьоме   скликання 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адцята   сес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 І Ш Е Н Н Я  №533 </w:t>
      </w:r>
    </w:p>
    <w:p>
      <w:pPr>
        <w:pStyle w:val="Normal"/>
        <w:rPr/>
      </w:pPr>
      <w:r>
        <w:rPr>
          <w:sz w:val="28"/>
          <w:szCs w:val="28"/>
        </w:rPr>
        <w:t xml:space="preserve">від  08  лютого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их  ділянок 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 ст. 12, 19 ,22, 33, 116,118 ,121 Земельного  Кодексу  України та ст. 26  Закону  України «Про  місцеве  самоврядування» , розглянувши заяву і проект землеустрою щодо відведення  земельних  ділянок у власність  гр. Вонс Галини  Петрівни загальною  площею – 0,3276 га  з них - 0,2500 га для  будівництва і обслуговування житлового будинку  господарських будівель та споруд в селі Озерна по вулиці Богдана Хмельницького № 125 та 0,0776 га для ведення особистого селянського господарства  в селі Озер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 щодо відведення земельних  ділянок у власність  гр. Вонс Галині Петрівні загальною площею – 0.3276 га, з них - 0,2500 га для будівництва і обслуговування житлового будинку, господарських  будівель і  споруд  (забудовані  землі  під одно-двохповерховою забудовою ), кадастровий номер земельної ділянки –  6122686700:02:001:0383 в селі  Озерна по вул. Богдана  Хмельницького №125та  0,0776 га для ведення особистого селянського господарства - землі сільськогосподарського призначення (рілля),кадастровий номер земельної ділянки-6122686700:02:001:0384 за рахунок земель не наданих у власність і постійне користування в селі Озер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у власність гр. Вонс  Галині  Петрівні земельні ділянки загальною площею–0,3276 га,з них -0,2500 га для будівництва і обслуговування житлового будинку, господарських будівель і споруд (забудовані землі під  одно-двохповерховою забудовою) в селі Озерна по вулиці Богдана  Хмельницького №125  та земельну ділянку площею - 0,0776 га для ведення особистого селянського господарства ( рілля ), за рахунок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ромадянці Вонс Галині Петрівні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емлевпоряднику  Озернянської сільської ради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виконанням даного рішення покласти на сільського голову  і комісію з питань містобудування,будівництва,земельних відносин та охорони навколишнього природного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  Б.Я.Наконеч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0:00Z</dcterms:created>
  <dc:creator>Сільська рада</dc:creator>
  <dc:description/>
  <cp:keywords/>
  <dc:language>en-US</dc:language>
  <cp:lastModifiedBy>ZEM</cp:lastModifiedBy>
  <cp:lastPrinted>2018-02-22T13:14:00Z</cp:lastPrinted>
  <dcterms:modified xsi:type="dcterms:W3CDTF">2018-02-22T11:15:00Z</dcterms:modified>
  <cp:revision>22</cp:revision>
  <dc:subject/>
  <dc:title>Озернянська сільська рада</dc:title>
</cp:coreProperties>
</file>