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Христинич Уляни Ярославівни про надання дозволу на складання проекту землеустрою, щодо відведення земельної ділянки у власність площею – 0,20 га для ведення особистого селянського господарства в селі Озерна (за межами населеного пункту)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Христинич Уляні Ярославівні на складання проекту землеустрою, щодо відведення земельної ділянки  у власність  площею – 0,20 га для ведення особистого селянського господарства в селі Озерна (за межами населеного пункту) землі сільськогосподарського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Христинич Уляні Ярославівні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0:45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0:45:00Z</dcterms:modified>
  <cp:revision>2</cp:revision>
  <dc:subject/>
  <dc:title>Озернянська  сільська  рада</dc:title>
</cp:coreProperties>
</file>