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0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</w:r>
      <w:r>
        <w:rPr>
          <w:b/>
          <w:sz w:val="28"/>
          <w:lang w:val="uk-UA"/>
        </w:rPr>
        <w:t>ВИКОНАВЧИЙ КОМІТЕТ</w:t>
        <w:br/>
        <w:t>РІШЕННЯ №6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7 червня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графіку про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комітетів Озернянської сіль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на друге  півріччя 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кретаря сільської ради Романів Назара «Про затвердження графіку проведення виконавчих комітетів сільської ради на друге півріччя 2021 року»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графік проведення виконавчих комітетів Озернянської сільської ради на друге півріччя  2021 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 1 </w:t>
      </w:r>
    </w:p>
    <w:p>
      <w:pPr>
        <w:pStyle w:val="Normal"/>
        <w:ind w:left="720" w:hanging="0"/>
        <w:jc w:val="right"/>
        <w:rPr/>
      </w:pPr>
      <w:r>
        <w:rPr>
          <w:b/>
          <w:sz w:val="28"/>
          <w:szCs w:val="28"/>
          <w:lang w:val="uk-UA"/>
        </w:rPr>
        <w:t xml:space="preserve">До рішення №69  виконавчого комітету 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20" w:hanging="0"/>
        <w:jc w:val="right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7 червня 2021 року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 Р А Ф І 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ЗАСІДАНЬ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ДРУГЕ ПІВРІЧЧ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пень  – 14.07.2021 року о 10 годині 0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ерпень  – 18.08.2021 року о 10 годині 0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ересень  – 15.09.2021 року о 10 годині 0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Жовтень  –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10.2021 року о 10 годині 0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Листопад   –17.11.2021 року о 10 годині 00 хвилин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рудень  – 16.12.2021 року о 10 годині 0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Назар РОМАНІВ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15:00Z</dcterms:created>
  <dc:creator>SamLab.ws</dc:creator>
  <dc:description/>
  <cp:keywords/>
  <dc:language>en-US</dc:language>
  <cp:lastModifiedBy>oz6</cp:lastModifiedBy>
  <cp:lastPrinted>2021-06-17T14:40:00Z</cp:lastPrinted>
  <dcterms:modified xsi:type="dcterms:W3CDTF">2021-06-17T11:40:00Z</dcterms:modified>
  <cp:revision>5</cp:revision>
  <dc:subject/>
  <dc:title>Озернянська сільська рада </dc:title>
</cp:coreProperties>
</file>