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ДРУГА СЕСІ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uk-UA" w:eastAsia="ar-SA"/>
        </w:rPr>
        <w:t>Р І Ш Е Н Н Я  №50</w:t>
      </w:r>
    </w:p>
    <w:p>
      <w:pPr>
        <w:pStyle w:val="Normal"/>
        <w:rPr/>
      </w:pPr>
      <w:r>
        <w:rPr>
          <w:b/>
          <w:sz w:val="28"/>
          <w:lang w:val="uk-UA"/>
        </w:rPr>
        <w:t>від   03 грудня  2020 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br/>
        <w:t>Про затвердження технічної документації із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ж земельних  ділянок  в натурі (на місцевості)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р. Балко Євгенії  Андріївні </w:t>
        <w:br/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ст. 26 Закону України «Про місцеве самоврядування» ст..ст.25, 26 Закону України «Про землеустрій» ст.ст. 12,  107,118,121, 125 126 Земельного Кодексу України , ст. 21 Закону  України «Про державний земельний кадастр» , Законом України  «Про  державну реєстрацію  речових  прав на  нерухоме  майно та їх обмежень» та розглянувши заяву гр. Балко  Євгенії  Андріївні  про затвердження  технічної  документації  із  землеустрою щодо  встановлення  ( відновлення )  меж  земельних  ділянок  в  натурі (на  місцевості) площею – 0,5146 га  , з них -  0,1146 га  для будівництва  та  обслуговування  житлового будинку,господарських будівель  та  споруд в селі Осташівці по  вулиці  Нові  Хати №250  та 0,4000 га для  ведення  особистого  селянського  господарства в  селі  Осташівці, Озернянська  сільська  рада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  гр. Балко  Євгенії  Андріївні технічну документацію із землеустрою  щодо встановлення  ( відновлення  ) меж  земельних    ділянок  в  натурі (на  місцевості ) площею – 0,5146 га  , з них -  0,1146 га  для будівництва  та  обслуговування  житлового будинку,господарських будівель  та  споруд,кадастровий  номер  земельної  ділянки -6122687300:02:001:0292  в селі Осташівці по  вулиці  Нові  Хати №250  та 0,4000 га для  ведення  особистого  селянського  господарства,кадастровий  номер  земельної ділянки – 612687300:02:001:0293 в  селі  Осташівц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Передати  у  власність  гр. Балко  Євгенії  Андріївні земельні    ділянки  площею - 0,5146 га  , з них -  0,1146 га  для будівництва  та  обслуговування  житлового будинку,господарських будівель  та  споруд,кадастровий  номер  земельної  ділянки -6122687300:02:001:0292  в селі Осташівці по  вулиці  Нові  Хати №250  та 0,4000 га для  ведення  особистого  селянського  господарства,кадастровий  номер  земельної ділянки – 612687300:02:001:0293 в  селі  Осташівц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Зареєструвати  речове право на земельні   ділянки у встановленому  законодавством порядку . </w:t>
      </w:r>
    </w:p>
    <w:p>
      <w:pPr>
        <w:pStyle w:val="Normal"/>
        <w:pBdr>
          <w:bottom w:val="single" w:sz="4" w:space="4" w:color="000000"/>
        </w:pBdr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Гр. Балко  Євгенії  Андріївні  виконувати обов’язки  власника земельних  ділянок  відповідно до  вимог  ст. 91  Земельного Кодексу  Україн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Земельні   ділянки  використовувати згідно цільового призначенн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6. Внести відповідні зміни в земельно-кадастрові докумен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Контроль за виконанням даного рішення покласти на сільського  голову і комісію з питань  земельних  відносин, природокористування , планування  території, будівництва, архітектури охорони  пам’яток історичного середовища та благоустрою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Озернянський  сільський голова :                                       Ростислав  БІДУЛ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5:34:00Z</dcterms:created>
  <dc:creator>User</dc:creator>
  <dc:description/>
  <cp:keywords/>
  <dc:language>en-US</dc:language>
  <cp:lastModifiedBy>User</cp:lastModifiedBy>
  <cp:lastPrinted>2020-12-15T14:02:00Z</cp:lastPrinted>
  <dcterms:modified xsi:type="dcterms:W3CDTF">2020-12-20T16:56:00Z</dcterms:modified>
  <cp:revision>3</cp:revision>
  <dc:subject/>
  <dc:title>Озернянська сільська рада</dc:title>
</cp:coreProperties>
</file>