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ЗПОРЯДЖЕННЯ  №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– 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 гол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ru-RU"/>
        </w:rPr>
        <w:t xml:space="preserve"> 06 </w:t>
      </w:r>
      <w:r>
        <w:rPr>
          <w:b/>
          <w:sz w:val="28"/>
          <w:szCs w:val="28"/>
        </w:rPr>
        <w:t>січня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ликання  п’ятої   сесії восьмого склик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икати чергову п’яту сесію восьмого скликання Озернянської сільської ради 15 січня 2021 року о 15.30 годині у приміщенні залу засідань сіль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згляд сесії сільської ради внести питання: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. Про внесення змін в структуру апарату Озернян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 затвердження Положення про преміювання на 2021 – 2025 ро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о затвердження положення «Про виявлення, взяття на облік, збереження та використання безхазяйного майна, визнання спадщини відумерлою та прийняття такого майна у власність Озернянської сільської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ро утворення юридичної особи – комунальна установа «Центр надання соціальних послуг Озернянськї сільської рад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 Про затвердження Положення про оренду комунального майна на території Озернян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Розгляд заяв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 Інші пит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екретар сільської ради :                                           Назар РОМАН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5:00Z</dcterms:created>
  <dc:creator>oz</dc:creator>
  <dc:description/>
  <cp:keywords/>
  <dc:language>en-US</dc:language>
  <cp:lastModifiedBy>oz6</cp:lastModifiedBy>
  <cp:lastPrinted>2021-01-14T11:32:00Z</cp:lastPrinted>
  <dcterms:modified xsi:type="dcterms:W3CDTF">2021-01-14T15:44:00Z</dcterms:modified>
  <cp:revision>3</cp:revision>
  <dc:subject/>
  <dc:title/>
</cp:coreProperties>
</file>