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орів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адцята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Р І Ш Е Н Н Я  № 48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08  лютого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плану робо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зернянської  сільської ради </w:t>
      </w:r>
    </w:p>
    <w:p>
      <w:pPr>
        <w:pStyle w:val="Normal"/>
        <w:jc w:val="both"/>
        <w:rPr/>
      </w:pPr>
      <w:r>
        <w:rPr>
          <w:sz w:val="28"/>
          <w:szCs w:val="28"/>
        </w:rPr>
        <w:t>на перше півріччя 2018 ро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Заслухавши інформацію сільського голови Наконечного Богдана Ярославовича «Про затвердження плану роботи Озернянської сільської сільської ради на перше півріччя 2018 року»,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sz w:val="28"/>
          <w:szCs w:val="28"/>
        </w:rPr>
        <w:t>Затвердити план роботи Озернянської  сільської ради на перше   півріччя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року (план роботи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Озернянський сільський голова :                              Б.Я.Наконеч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ЗАТВЕРДЖЕНО :</w:t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Одинадцятою сесією сьомого скликання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рішення  № 489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від  08 лютого  2018 року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П Л А Н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Роботи  засідань   сесій Озернянської сільської ради  на 1 -ше півріччя 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2018 року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eastAsia="en-US"/>
        </w:rPr>
        <w:t>І- й квартал  2018 року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  затвердження  звіту про виконання  сільського  бюджету Озернянської сільської ради  за  2017 рік.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</w:t>
      </w:r>
      <w:r>
        <w:rPr>
          <w:rFonts w:eastAsia="Calibri" w:cs="Calibri" w:ascii="Calibri" w:hAnsi="Calibri"/>
          <w:sz w:val="28"/>
          <w:szCs w:val="28"/>
          <w:lang w:eastAsia="en-US"/>
        </w:rPr>
        <w:t>Доповідає :  Стельмах  В.П. – завідувач  фінансовим сектором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  затвердження програм  Озернянської сільської ради  на 2018 рік</w:t>
      </w:r>
    </w:p>
    <w:p>
      <w:pPr>
        <w:pStyle w:val="Normal"/>
        <w:suppressAutoHyphens w:val="false"/>
        <w:spacing w:lineRule="auto" w:line="276"/>
        <w:ind w:left="405" w:hanging="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Доповідає:  Б.Я. Наконечний - сільський голова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</w:t>
      </w:r>
      <w:r>
        <w:rPr>
          <w:rFonts w:eastAsia="Calibri" w:cs="Calibri" w:ascii="Calibri" w:hAnsi="Calibri"/>
          <w:sz w:val="28"/>
          <w:szCs w:val="28"/>
          <w:lang w:eastAsia="en-US"/>
        </w:rPr>
        <w:t>ІІ  – квартал 2018 року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Про  використання  земель на території  сільської ради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Доповідає : Слиш С.М. – землевпорядник сільської ради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Секретар  сільської ради :                                    Н.П. Дубина  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56:00Z</dcterms:created>
  <dc:creator>Озерна</dc:creator>
  <dc:description/>
  <cp:keywords/>
  <dc:language>en-US</dc:language>
  <cp:lastModifiedBy>oz6</cp:lastModifiedBy>
  <cp:lastPrinted>2018-02-07T17:07:00Z</cp:lastPrinted>
  <dcterms:modified xsi:type="dcterms:W3CDTF">2018-03-06T15:12:00Z</dcterms:modified>
  <cp:revision>7</cp:revision>
  <dc:subject/>
  <dc:title>додаток  1</dc:title>
</cp:coreProperties>
</file>