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60</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Шахтай  Миколі  Олександр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Шахтай  Миколи  Олександровича  про затвердження  технічної  документації  із  землеустрою щодо  встановлення  (відновлення)  меж  земельних ділянок  в  натурі (на  місцевості) площею – 0,4627 га, з них - 0,2500 га  для будівництва та  обслуговування житлового  будинку,господарських  будівель та  споруд в  селі  Озерна вулиця  Богдана  Хмельницького 133 та 0,2127 га для  ведення  особистого  селянського  господарства ,ділянка  №1- 0,1000 га ,ділянка №2-0,1127 га  в  селі Озерн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Шахтай  Миколі Олександровичу технічну документацію із землеустрою  щодо встановлення  (відновлення) меж  земельних ділянок  площею - 0,4627  га ,з них – 0,2500 для  будівництва  та обслуговування  житлового  будинку,господарських  будівель  та  споруд кадастровий номер  земельної  ділянки – 6122686700:02:001:0352  в селі  Озерна  вулиця  Богдана Хмельницького №133 та 0,2127 га для  ведення  особистого  селянського  господарства ,ділянка  №1- 0,1000 га ,кадастровий номер  земельної  ділянки  -  6122686700:01:001:2633,ділянка №2-0,1127 га  кадастровий номер  земельної ділянки -6122686700:02:001:0454.</w:t>
      </w:r>
    </w:p>
    <w:p>
      <w:pPr>
        <w:pStyle w:val="Normal"/>
        <w:ind w:firstLine="709"/>
        <w:jc w:val="both"/>
        <w:rPr>
          <w:sz w:val="28"/>
          <w:szCs w:val="20"/>
          <w:lang w:val="uk-UA"/>
        </w:rPr>
      </w:pPr>
      <w:r>
        <w:rPr>
          <w:sz w:val="28"/>
          <w:szCs w:val="20"/>
          <w:lang w:val="uk-UA"/>
        </w:rPr>
        <w:t>2. Передати у власність  гр.Шахтай  Миколі Олександровичу   земельні ділянки  площею – 0,4627  га ,з них – 0,2500 для  будівництва  та обслуговування  житлового  будинку,господарських  будівель  та  споруд кадастровий номер  земельної  ділянки – 6122686700:02:001:0352  в селі  Озерна  вулиця  Богдана Хмельницького №133 та 0,2127 га для  ведення  особистого  селянського  господарства ,ділянка  №1- 0,1000 га ,кадастровий номер  земельної  ділянки  -  6122686700:01:001:2633,ділянка №2- 0,1127 га  кадастровий номер  земельної ділянки - 6122686700:02:001:0454.</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Шахтай  Миколі  Олександ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lang w:val="uk-UA"/>
        </w:rPr>
      </w:pPr>
      <w:r>
        <w:rPr>
          <w:b/>
          <w:lang w:val="uk-UA"/>
        </w:rPr>
        <w:t>Тарас Дмитренко</w:t>
      </w:r>
    </w:p>
    <w:p>
      <w:pPr>
        <w:pStyle w:val="Normal"/>
        <w:rPr>
          <w:b/>
          <w:b/>
          <w:lang w:val="uk-UA"/>
        </w:rPr>
      </w:pPr>
      <w:r>
        <w:rPr>
          <w:b/>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20:00Z</dcterms:created>
  <dc:creator>User</dc:creator>
  <dc:description/>
  <cp:keywords/>
  <dc:language>en-US</dc:language>
  <cp:lastModifiedBy>oz6</cp:lastModifiedBy>
  <cp:lastPrinted>2021-10-22T14:09:00Z</cp:lastPrinted>
  <dcterms:modified xsi:type="dcterms:W3CDTF">2021-11-02T14:20:00Z</dcterms:modified>
  <cp:revision>65</cp:revision>
  <dc:subject/>
  <dc:title>Озернянська сільська рада</dc:title>
</cp:coreProperties>
</file>