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418</w:t>
      </w:r>
    </w:p>
    <w:p>
      <w:pPr>
        <w:pStyle w:val="Normal"/>
        <w:rPr/>
      </w:pPr>
      <w:r>
        <w:rPr>
          <w:b/>
          <w:sz w:val="28"/>
          <w:szCs w:val="28"/>
        </w:rPr>
        <w:t>від 15 листопада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ділянок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Лабіш Марії Григорівни про затвердження проекту землеустрою щодо відведення земельних ділянок у власність  площею – 0,8964 га для ведення особистого селянського господарства ділянка №1 – 0,1314 га, ділянка №2 – 0,1450 га, ділянка №3 – 0,4540 га, ділянка №4 – 0,1660 га в селі Яцківці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 Лабіш Марії Григорівні проект землеустрою щодо  відведення земельних  ділянок у власність  площею – 0,8964 га для ведення особистого селянського господарства ділянка №1 – 0,1314 га, кадастровий  номер  земельної  ділянки – 6122681000:05:001:0182, ділянка №2 – 0,1450 га, кадастровий  номер земельної  ділянки – 6122681000:05:001:0183, ділянка №3 –0,4540 га, кадастровий номер земельної  ділянки – 6122681000:01:002:0395, ділянка №4 – 0,1660 га, кадастровий номер земельної ділянки – 6122681000:01:002:0401 в селі Яцків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Лабіш Марії Григорівні земельні  ділянки  площею – 0,8964 га для ведення особистого селянського господарства ділянка №1 – 0,1314 га, кадастровий  номер  земельної  ділянки – 6122681000:05:001:0182, ділянка №2 – 0,1450 га, кадастровий  номер земельної  ділянки – 6122681000:05:001:0183, ділянка №3 –0,4540 га, кадастровий номер земельної  ділянки – 6122681000:01:002:0395, ділянка №4 – 0,1660 га, кадастровий номер земельної ділянки – 6122681000:01:002:0401 в селі Яц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реєструвати  речове  право на земельні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Лабіш Марії Григо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5:43:00Z</dcterms:created>
  <dc:creator>Сільська рада</dc:creator>
  <dc:description/>
  <cp:keywords/>
  <dc:language>en-US</dc:language>
  <cp:lastModifiedBy>oz6</cp:lastModifiedBy>
  <cp:lastPrinted>2021-10-22T09:31:00Z</cp:lastPrinted>
  <dcterms:modified xsi:type="dcterms:W3CDTF">2021-11-18T15:43:00Z</dcterms:modified>
  <cp:revision>2</cp:revision>
  <dc:subject/>
  <dc:title>Озернянська сільська рада</dc:title>
</cp:coreProperties>
</file>