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88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Догляд  Ярослави  Леонівни 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площею  - 0,2637 га  для  ведення  особистого  селянського господарства ,ділянка №1 – 0,08 га в селі  Данилівці ,ділянка №2- 0,1837  га (за  межами  населеного  пункту ) 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огляд  Ярославі Лео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в натурі  ( на місцевості )  площею  - 0,2637 га  для  ведення  особистого  селянського господарства ,ділянка №1 – 0,08 га в селі  Данилівці ділянка №2- 0,1837  га (за  межами  населеного  пункту )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увати гр. Догляд Ярославі Леонівні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2:00Z</dcterms:created>
  <dc:creator>Сільська рада</dc:creator>
  <dc:description/>
  <cp:keywords/>
  <dc:language>en-US</dc:language>
  <cp:lastModifiedBy>oz6</cp:lastModifiedBy>
  <cp:lastPrinted>2021-08-31T15:35:00Z</cp:lastPrinted>
  <dcterms:modified xsi:type="dcterms:W3CDTF">2021-08-31T12:35:00Z</dcterms:modified>
  <cp:revision>3</cp:revision>
  <dc:subject/>
  <dc:title>ОЗЕРНЯНСЬКА СІЛЬСЬКА РАДА</dc:title>
</cp:coreProperties>
</file>