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56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околовської  Марії  Володимирівни про затвердження проекту землеустрою щодо відведення земельної ділянки у власність  площею –0,2400 га для ведення особистого селянського господарства   в селі Озерна ,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Соколовській  Марії  Володимирівні  проект землеустрою щодо  відведення земельної  ділянки  у власність  площею – 0,2400 га,кадастровий  номер  земельної ділянки -  6122686700:01:001:2643 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околовській  Марії  Володимирівні земельну ділянку  площею – 0,2400 га, кадастровий  номер  земельної ділянки -  6122686700:01:001:2643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околовській  Марії 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2T09:12:00Z</cp:lastPrinted>
  <dcterms:modified xsi:type="dcterms:W3CDTF">2021-10-22T06:13:00Z</dcterms:modified>
  <cp:revision>35</cp:revision>
  <dc:subject/>
  <dc:title>Озернянська сільська рада</dc:title>
</cp:coreProperties>
</file>