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45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Зварич Стефанії Миколаї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7300 га для ведення особистого селянського господарства, з них ділянка №1 – 0,4300 га, ділянка №2 – 0,3000 га в селі Данил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Зварич Стефанії Микола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7300 га для ведення особистого селянського господарства, з них ділянка №1 – 0,4300 га, ділянка №2 – 0,3000 га в селі Данилівці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Зварич Стефанії Микола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2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3T06:48:00Z</dcterms:modified>
  <cp:revision>6</cp:revision>
  <dc:subject/>
  <dc:title>ОЗЕРНЯНСЬКА СІЛЬСЬКА РАДА</dc:title>
</cp:coreProperties>
</file>