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098</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Петренчук  Петру  Петр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Петренчука  Петра  Петровича  про затвердження  технічної  документації  із  землеустрою щодо  встановлення  (відновлення)  меж  земельної  ділянки  в  натурі (на  місцевості) площею – 0,2500 га для  ведення  особистого селянського  господарства на  території Озернянської  сільської ради ,сесія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1. Затвердити гр. Петренчуку Петру Петровичу  технічну документацію із землеустрою  щодо встановлення  (відновлення) меж  земельної ділянки   площею - 0,2500 га для ведення особистого  селянського господарства  кадастровий номер  земельної  ділянки – 6122686700:01:001:2605  на  території  Озернянської  сільської  ради.</w:t>
      </w:r>
    </w:p>
    <w:p>
      <w:pPr>
        <w:pStyle w:val="Normal"/>
        <w:ind w:firstLine="709"/>
        <w:jc w:val="both"/>
        <w:rPr>
          <w:sz w:val="28"/>
          <w:szCs w:val="20"/>
          <w:lang w:val="uk-UA"/>
        </w:rPr>
      </w:pPr>
      <w:r>
        <w:rPr>
          <w:sz w:val="28"/>
          <w:szCs w:val="20"/>
          <w:lang w:val="uk-UA"/>
        </w:rPr>
        <w:t xml:space="preserve">2. Передати у власність  гр.Петренчук  Петру  Петровичу  земельну ділянку площею – 0,2500 га для ведення  особистого  селянського господарства - землі  сільськогосподарського  призначення  (рілля )   кадастровий  номер  земельної  ділянки – 6122686700:01:001:2605 шляхом  поділу  земельної  ділянки  комунальної  власності  за  кадастровим номером 6122686700:01:001:2079 на    території  Озернян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Петренчук  Петру  Пет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14:00Z</dcterms:created>
  <dc:creator>User</dc:creator>
  <dc:description/>
  <cp:keywords/>
  <dc:language>en-US</dc:language>
  <cp:lastModifiedBy>oz6</cp:lastModifiedBy>
  <cp:lastPrinted>2021-09-08T10:54:00Z</cp:lastPrinted>
  <dcterms:modified xsi:type="dcterms:W3CDTF">2021-10-04T09:14:00Z</dcterms:modified>
  <cp:revision>2</cp:revision>
  <dc:subject/>
  <dc:title>Озернянська сільська рада</dc:title>
</cp:coreProperties>
</file>