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581025" cy="77152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47" r="-62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ЗЕРНЯНСЬКА СІЛЬСЬКА 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БОРІВСЬКОГО РАЙОН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НОПІЛЬ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СЬМЕ СКЛИКА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</w:t>
      </w:r>
      <w:r>
        <w:rPr>
          <w:b/>
          <w:sz w:val="28"/>
          <w:szCs w:val="28"/>
          <w:lang w:val="ru-RU"/>
        </w:rPr>
        <w:t>’</w:t>
      </w:r>
      <w:r>
        <w:rPr>
          <w:b/>
          <w:sz w:val="28"/>
          <w:szCs w:val="28"/>
        </w:rPr>
        <w:t>ЯТНАДЦЯТА СЕСІ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І Ш Е Н Н Я  №1048</w:t>
      </w:r>
    </w:p>
    <w:p>
      <w:pPr>
        <w:pStyle w:val="Normal"/>
        <w:rPr/>
      </w:pPr>
      <w:r>
        <w:rPr>
          <w:b/>
          <w:sz w:val="28"/>
          <w:szCs w:val="28"/>
        </w:rPr>
        <w:t>від  23    липня   2021 року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 надання дозволу на складанн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у землеустрою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Керуючись  ст. 12,118,121,125,126  Земельного Кодексу України , ст. 26  Закону  України «Про  місцеве  самоврядування»,ст.25 Закону  України  «Про  землеустрій» ,ст.21 Закону  України «Про державний  земельний  кадастр» Закону  України «Про  державну  реєстрацію речових  прав на  нерухоме  майно та їх обтяжень» і  розглянувши заяву Вовк Ольги Петрівни про надання дозволу на складання проекту землеустрою щодо відведення земельної  ділянки у власність  площею – 0,3000 га для ведення особистого  селянського  господарства в селі Білківці, сесія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Л А 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ідмовити  гр. Вовк Ользі Петрівні у наданні дозволу на складання проекту землеустрою щодо  відведення земельної    ділянки  у власність  площею – 0,3000 га в селі Білківці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кретар  сільської  ради :                                                         Назар РОМАНІВ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  <w:t>Тарас ДМИТРЕНКО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  <w:t>Степанія СЛИШ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8T08:31:00Z</dcterms:created>
  <dc:creator>Сільська рада</dc:creator>
  <dc:description/>
  <cp:keywords/>
  <dc:language>en-US</dc:language>
  <cp:lastModifiedBy>oz6</cp:lastModifiedBy>
  <cp:lastPrinted>2020-12-08T17:05:00Z</cp:lastPrinted>
  <dcterms:modified xsi:type="dcterms:W3CDTF">2021-09-28T08:31:00Z</dcterms:modified>
  <cp:revision>2</cp:revision>
  <dc:subject/>
  <dc:title>Озернянська сільська рада</dc:title>
</cp:coreProperties>
</file>