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581025" cy="77152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47" r="-62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ЗЕРНЯНСЬКА СІЛЬСЬК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БОРІВСЬКОГО РАЙОН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НОПІЛЬ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ЬМЕ СКЛИКА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ІСТНАДЦЯТА СЕСІ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РУГЕ  ПЛЕНАРНЕ  ЗАСІДАННЯ </w:t>
        <w:br/>
        <w:t>Р І Ш Е Н Н Я  №1112</w:t>
      </w:r>
    </w:p>
    <w:p>
      <w:pPr>
        <w:pStyle w:val="Normal"/>
        <w:rPr/>
      </w:pPr>
      <w:r>
        <w:rPr>
          <w:b/>
          <w:sz w:val="28"/>
          <w:szCs w:val="28"/>
        </w:rPr>
        <w:t>від  25  серпня  2021 року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затвердження проекту землеустрою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щодо відведення земельних ділянок  у власність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еруючись  ст. 12,118,121,125,126  Земельного Кодексу України , ст. 26  Закону  України «Про  місцеве  самоврядування»,ст.25 Закону  України  «Про  землеустрій» ,ст.21 Закону  України «Про державний  земельний  кадастр» Закону  України «Про  державну  реєстрацію речових  прав на  нерухоме  майно та їх обтяжень» і  розглянувши  заяву  Шуган  Ірини Володимирівни про затвердження проекту землеустрою щодо відведення земельних ділянок  у власність  площею –0,3500 га для ведення особистого селянського господарства  ділянка №1 – 0,2500 га ,ділянка №2- 0,1000 га на території  Озернянської  сільської ради ,сесі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Затвердити  гр. Шуган Ірині  Володимирівні  проект землеустрою щодо  відведення земельних  ділянок  у власність  площею –0,3500га  для ведення  особистого селянського господарства ,ділянка №1 - 0,2500 га,кадастровий  номер  земельної  ділянки - 6122686700:01:001:2568 ,ділянка №2- 0,1000 га кадастровий номер  земельної ділянки – 6122686700:01:001:2570  на  території Озернянської  сільської  рад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Передати  у  власність гр. Шуган  Ірині  Володимирівні земельні  ділянки  площею –0,3500га  для ведення  особистого селянського господарства ділянка №1 - 0,2500 га,кадастровий  номер  земельної  ділянки - 6122686700:01:001:2568  шляхом  поділу  земельної  ділянки  комунальної  власності  за  кадастровим номером – 6122686700:01:001:2079 ,ділянка №2- 0,1000 га, кадастровий номер  земельної ділянки – 6122686700:01:001:2570, шляхом  поділу  земельної  ділянки  комунальної  власності  за  кадастровим  номером – 6122686700:01:001:2580  на  території Озернянської  сільської  рад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Зареєструвати  речове  право на земельні  ділянки у встановленому законодавством порядку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Громадянці   Шуган  Ірині  Володимирівні виконувати обов’язки землекористувача  відповідно до вимог ст. 96 Земельного Кодексу Україн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Внести  зміни в земельно-кадастрові  документ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Контроль  за  виконанням  даного  рішення  покласти на  секретаря і комісію  з питань земельних  відносин ,природокористування планування території ,будівництва,архітектури,охорони  пам’яток  історичного  середовища  та  благоустрою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кретар  сільської  ради :                                                        Назар  РОМАНІВ 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Тарас  ДМИТРЕНКО</w:t>
      </w:r>
    </w:p>
    <w:p>
      <w:pPr>
        <w:pStyle w:val="Normal"/>
        <w:rPr/>
      </w:pPr>
      <w:r>
        <w:rPr>
          <w:b/>
          <w:sz w:val="20"/>
        </w:rPr>
        <w:t>Степанія СЛИШ</w:t>
      </w:r>
    </w:p>
    <w:sectPr>
      <w:type w:val="nextPage"/>
      <w:pgSz w:w="11906" w:h="16838"/>
      <w:pgMar w:left="1417" w:right="850" w:gutter="0" w:header="0" w:top="426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4T09:11:00Z</dcterms:created>
  <dc:creator>Сільська рада</dc:creator>
  <dc:description/>
  <cp:keywords/>
  <dc:language>en-US</dc:language>
  <cp:lastModifiedBy>oz6</cp:lastModifiedBy>
  <cp:lastPrinted>2021-08-04T14:38:00Z</cp:lastPrinted>
  <dcterms:modified xsi:type="dcterms:W3CDTF">2021-10-04T09:11:00Z</dcterms:modified>
  <cp:revision>2</cp:revision>
  <dc:subject/>
  <dc:title>Озернянська сільська рада</dc:title>
</cp:coreProperties>
</file>