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41</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Поврозник  Надії  Ільк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оврозник  Надії  Ільківни про затвердження  технічної  документації  із  землеустрою щодо  встановлення  (відновлення)  меж  земельної ділянки площею – 0,2000 га для  ведення  особистого  селянського  господарства на території Нестерівської  сільської  ради ,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оврозник  Надії  Ільківні технічну документацію із землеустрою  щодо встановлення  (відновлення) меж земельної  ділянки   в  натурі ( на місцевості  )  площею – 0,2000 га,кадастровий  номер  земельної ділянки – 6122686300:01:001:0709  для  ведення  особистого  селянського господарства  на території  Нестерівської  сільської  ради.</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Поврозник Надії  Ільківні  земельну ділянку площею - 0,2000 га кадастровий  номер  земельної ділянки – 6122686300:01:001:0709   для  ведення  особистого  селянського господарств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Поврозник  Надії  Ільк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29:00Z</dcterms:created>
  <dc:creator>User</dc:creator>
  <dc:description/>
  <cp:keywords/>
  <dc:language>en-US</dc:language>
  <cp:lastModifiedBy>oz6</cp:lastModifiedBy>
  <cp:lastPrinted>2021-12-30T11:29:00Z</cp:lastPrinted>
  <dcterms:modified xsi:type="dcterms:W3CDTF">2021-12-30T09:29:00Z</dcterms:modified>
  <cp:revision>3</cp:revision>
  <dc:subject/>
  <dc:title>Озернянська сільська рада</dc:title>
</cp:coreProperties>
</file>