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ЯТА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6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2  грудня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надання дозволу на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  ділянок  у власніс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Безкостої  Ганни  Петрівни про надання  дозволу на складання проекту землеустрою, щодо відведення земельних  ділянок у власність   орієнтовною площею – 0,6215 га для ведення особистого селянського господарства,ділянка №1 - 0,1956 га в селі  Данилівці  ділянка №2- 0,2697 га, ділянка №3 -  0,1562 га на території Озернянської  сільської ради,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Безкостій  Ганні Петрівні на  складання проекту землеустрою, щодо відведення земельних  ділянок  у власність орієнтовною  площею – 0,6215 га для ведення особистого селянського господарства ,ділянка №1 - 0,1956 га в  селі  Данилівці  ділянка №2- 0,2697 га , ділянка №3 -  0,1562 га   на території  Озернянської  сільської  ради,  за рахунок земель  запасу ненаданих у власність і постійне  користування – землі  сільськогосподарського  призначення (рілля 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Безкостій  Ганні  Петрівні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/>
      </w:pPr>
      <w:r>
        <w:rPr>
          <w:b/>
          <w:sz w:val="28"/>
          <w:szCs w:val="28"/>
        </w:rPr>
        <w:t>Секретар сільської ради                                                             Назар РОМАНІВ</w:t>
        <w:br/>
      </w:r>
      <w:r>
        <w:rPr>
          <w:b/>
          <w:sz w:val="20"/>
          <w:szCs w:val="28"/>
        </w:rPr>
        <w:t xml:space="preserve">       Степанія СЛИШ</w:t>
        <w:br/>
        <w:t xml:space="preserve">       Тарас ДМИТР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22:38:00Z</dcterms:created>
  <dc:creator>Сільська рада</dc:creator>
  <dc:description/>
  <dc:language>en-US</dc:language>
  <cp:lastModifiedBy>User</cp:lastModifiedBy>
  <cp:lastPrinted>2021-10-21T15:20:00Z</cp:lastPrinted>
  <dcterms:modified xsi:type="dcterms:W3CDTF">2022-01-04T22:38:00Z</dcterms:modified>
  <cp:revision>2</cp:revision>
  <dc:subject/>
  <dc:title>Озернянська  сільська  рада</dc:title>
</cp:coreProperties>
</file>