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8145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ЗЕРНЯНСЬКА СІЛЬСЬКА 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ВАДЦЯТА СЕС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 №1471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від 22 грудня 2021 року</w:t>
      </w:r>
    </w:p>
    <w:p>
      <w:pPr>
        <w:pStyle w:val="Normal"/>
        <w:jc w:val="both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</w:r>
    </w:p>
    <w:p>
      <w:pPr>
        <w:pStyle w:val="Normal"/>
        <w:widowControl w:val="false"/>
        <w:autoSpaceDE w:val="false"/>
        <w:ind w:right="48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комунального</w:t>
      </w:r>
    </w:p>
    <w:p>
      <w:pPr>
        <w:pStyle w:val="Normal"/>
        <w:widowControl w:val="false"/>
        <w:autoSpaceDE w:val="false"/>
        <w:ind w:right="48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на в тимчасове користування</w:t>
      </w:r>
    </w:p>
    <w:p>
      <w:pPr>
        <w:pStyle w:val="Normal"/>
        <w:tabs>
          <w:tab w:val="clear" w:pos="708"/>
          <w:tab w:val="left" w:pos="5760" w:leader="none"/>
        </w:tabs>
        <w:ind w:right="43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Керуючись підпунктами 29 та 31 пункту 1 статті 26, статтями 29 та 60 Закону України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Про місцеве самоврядування в Україні», статтями 133,137 Господарського кодексу України, сесія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ередати в тимчасове користування сільському комітету «ОСТАШІВЦІ», сільському комітету «ЦЕБРІВ», сільському комітету «БОГДАНІВКА», вуличному комітету «ОЗЕРНА-1», вуличному комітету «ОЗЕРНА-2» водонапірні вежі згідно переліку (додаток 1), терміном на один рік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Cs/>
          <w:sz w:val="28"/>
          <w:szCs w:val="28"/>
        </w:rPr>
        <w:t>Координацію роботи по виконанню даного рішення покласти на заступника сільського голови Метельського А.П.</w:t>
      </w:r>
      <w:r>
        <w:rPr>
          <w:b/>
          <w:bCs/>
          <w:sz w:val="28"/>
          <w:szCs w:val="28"/>
        </w:rPr>
        <w:t xml:space="preserve"> , </w:t>
      </w:r>
      <w:r>
        <w:rPr>
          <w:bCs/>
          <w:sz w:val="28"/>
          <w:szCs w:val="28"/>
        </w:rPr>
        <w:t>контроль за виконанням рішення покласти на постійну комісію з питань комунальної власності, житлово-комунального господарства, енергозбереження, транспорту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кретар сільської ради                                                         Назар РОМАНІВ</w:t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Додаток №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До рішення №1471 від 22.12.2021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водонапірних веж, переданих у тимчасове користування сільському комітету «ОСТАШІВЦІ», сільському комітету «ЦЕБРІВ», сільському комітету «БОГДАНІВКА», вуличному комітету «ОЗЕРНА-1», вуличному комітету «ОЗЕРНА-2»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шня с. Осташівці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шня с. Данилівці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качка с. Цебрів №1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качка с. Цебрів №2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качка с. Цебрів №3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качка с. Цебрів №4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напірна башня школ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напірна башня Довг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напірна башня Нове село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напірна башня Германівк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онапірна башня Забрамська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напірна башня Княж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напірна башня М. Безкупчин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напірна башня В. Безкупчин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напірна башня Ферма №1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ілківці водокачк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данівка водокачк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ровари водокачк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цківці водокач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Секретар сільської ради                                                        Назар РОМАНІ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/>
    <w:rPr/>
  </w:style>
  <w:style w:type="paragraph" w:styleId="Style1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7:57:00Z</dcterms:created>
  <dc:creator>Admin</dc:creator>
  <dc:description/>
  <cp:keywords/>
  <dc:language>en-US</dc:language>
  <cp:lastModifiedBy>oz6</cp:lastModifiedBy>
  <cp:lastPrinted>2022-01-06T10:13:00Z</cp:lastPrinted>
  <dcterms:modified xsi:type="dcterms:W3CDTF">2022-01-06T08:13:00Z</dcterms:modified>
  <cp:revision>4</cp:revision>
  <dc:subject/>
  <dc:title> </dc:title>
</cp:coreProperties>
</file>