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58</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етришин Ярославі Євген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етришин Ярослави Євгенівни про затвердження  технічної  документації  із  землеустрою щодо  встановлення  (відновлення)  меж  земельних   ділянок   в  натурі (на  місцевості) площею – 0,7700 га для ведення особистого селянського господарства, ділянка №1 – 0,2500 га, ділянка №2 – 0,5200 г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Відмовити гр. Петришин Ярославі Євгенівні у затвердженні технічної документації із землеустрою, щодо встановлення (відновлення) меж земельних ділянок в натурі (на місцевості) площею - 0,7700 га для ведення особистого селянського господарства, ділянка №1 – 0,2500 га, ділянка №2 – 0,5200 га на території Осташівської сільської ради, у зв’язку із тим, що земельні ділянки не перебувають у комунальній власності Озернянської сільської ради.</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1:44:00Z</dcterms:created>
  <dc:creator>User</dc:creator>
  <dc:description/>
  <cp:keywords/>
  <dc:language>en-US</dc:language>
  <cp:lastModifiedBy>oz6</cp:lastModifiedBy>
  <cp:lastPrinted>2021-05-14T10:03:00Z</cp:lastPrinted>
  <dcterms:modified xsi:type="dcterms:W3CDTF">2021-06-02T14:10:00Z</dcterms:modified>
  <cp:revision>4</cp:revision>
  <dc:subject/>
  <dc:title>Озернянська сільська рада</dc:title>
</cp:coreProperties>
</file>