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77</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Ігнат  Катерині  Олексіївні.</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Ігнат Катерині  Олексіївні  про затвердження  технічної  документації  із  землеустрою щодо  встановлення  (відновлення)  меж  земельних  ділянок  в  натурі (на  місцевості) площею – 0,6680 га , з них – 0,2500 га  для  будівництва  та  обслуговування   житлового   будинку,господарських  будівель  та  споруд  в  селі   Серединці  вулиця  Круглиця №95 та  0,4180 га для ведення особистого селянського господарства,ділянка №1 – 0,3577 га, ділянка №2 – 0,0603 га в селі Середин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Ігнат  Катерині  Олексіївні  </w:t>
      </w:r>
      <w:r>
        <w:rPr>
          <w:sz w:val="32"/>
          <w:szCs w:val="20"/>
          <w:lang w:val="uk-UA"/>
        </w:rPr>
        <w:t>технічну документацію із землеустрою  щодо вст</w:t>
      </w:r>
      <w:r>
        <w:rPr>
          <w:sz w:val="28"/>
          <w:szCs w:val="20"/>
          <w:lang w:val="uk-UA"/>
        </w:rPr>
        <w:t xml:space="preserve">ановлення  (відновлення) меж  земельних  ділянок   в  натурі (на  місцевості) площею - 0,6680 га , з них – 0,2500 га  для  будівництва  та  обслуговування   житлового   будинку,господарських  будівель та споруд, кадастровий номер земельної ділянки -  6122681600:05:001:0216  в  селі   Серединці  вулиця  Круглиця №95 та  0,4180 га для ведення особистого селянського господарства,ділянка №1 - 0.3577 га кадастровий  номер земельної ділянки – 6122681600:05:001:0224, ділянка №2 – 0,0603 га, кадастровий  номер земельної  ділянки – 6122681600:05:001:0217  в  селі  Серединці .  </w:t>
      </w:r>
    </w:p>
    <w:p>
      <w:pPr>
        <w:pStyle w:val="Normal"/>
        <w:ind w:firstLine="709"/>
        <w:jc w:val="both"/>
        <w:rPr/>
      </w:pPr>
      <w:r>
        <w:rPr>
          <w:sz w:val="28"/>
          <w:szCs w:val="20"/>
          <w:lang w:val="uk-UA"/>
        </w:rPr>
        <w:t xml:space="preserve">2. Передати у власність  гр. Ігнат  Катерині  Олексіївні земельні  ділянки площею –  0,6680 га , з них – 0,2500 га  для  будівництва  та  обслуговування   житлового   будинку,господарських  будівель  та  споруд  , кадастровий  номер  земельної  ділянки  -  6122681600:05:001:0216  в  селі   Серединці  вулиця  Круглиця №95 та  0,4180 га для ведення особистого селянського господарства,ділянка №1 – 0.3577 га кадастровий  номер земельної ділянки – 6122681600:05:001:0224, ділянка №2 – 0,0603 га, кадастровий  номер земельної  ділянки – 6122681600:05:001:0217  в  селі  Серединці.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Ігнат  Катерині  Олексії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rPr>
        <w:t>Секретар сільської ради</w:t>
        <w:tab/>
      </w:r>
      <w:r>
        <w:rPr>
          <w:b/>
          <w:sz w:val="28"/>
          <w:lang w:val="uk-UA"/>
        </w:rPr>
        <w:t xml:space="preserve">                                                   </w:t>
      </w:r>
      <w:r>
        <w:rPr>
          <w:b/>
          <w:sz w:val="28"/>
        </w:rPr>
        <w:t>Назар РОМАНІВ</w:t>
      </w:r>
      <w:r>
        <w:rPr>
          <w:b/>
          <w:sz w:val="28"/>
          <w:lang w:val="uk-UA"/>
        </w:rPr>
        <w:br/>
      </w:r>
      <w:r>
        <w:rPr>
          <w:b/>
          <w:sz w:val="20"/>
          <w:lang w:val="uk-UA"/>
        </w:rPr>
        <w:t>Тарас ДМИТРЕНКО</w:t>
        <w:b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0:18:00Z</dcterms:created>
  <dc:creator>User</dc:creator>
  <dc:description/>
  <dc:language>en-US</dc:language>
  <cp:lastModifiedBy>User</cp:lastModifiedBy>
  <cp:lastPrinted>2020-12-14T12:00:00Z</cp:lastPrinted>
  <dcterms:modified xsi:type="dcterms:W3CDTF">2021-12-28T00:18:00Z</dcterms:modified>
  <cp:revision>2</cp:revision>
  <dc:subject/>
  <dc:title>Озернянська сільська рада</dc:title>
</cp:coreProperties>
</file>