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59</w:t>
      </w:r>
    </w:p>
    <w:p>
      <w:pPr>
        <w:pStyle w:val="Normal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Масної Марії Богданівни про затвердження проекту землеустрою щодо відведення земельної ділянки у власність площею – 0,2389 га для ведення особистого селянського господарства в селі Богданівка (за межами населеного пункту), Озернянська  сіль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гр. Масній Марії Богданівні проект землеустрою щодо  відведення земельної  ділянки  у власність  площею – 0,2389 га, кадастровий  номер земельної ділянки – 6122681000:01:002:0408 для ведення особистого селянського господарства в селі Богданівка (за межами населеного пунк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Масній Марії Богданівні земельну ділянку  площею – 0,2389 га, кадастровий номер земельної ділянки –  6122681000:01:002:0408  для ведення особистого селянського господарства  в селі Богданівка (за межами населеного пункту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Масній Марії Богд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екретаря і комісію  з питань земельних  відносин ,природокористування планування території, будівництва, архітектури, охорони пам’яток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3:12:00Z</dcterms:created>
  <dc:creator>Сільська рада</dc:creator>
  <dc:description/>
  <dc:language>en-US</dc:language>
  <cp:lastModifiedBy>User</cp:lastModifiedBy>
  <cp:lastPrinted>2021-12-23T13:47:00Z</cp:lastPrinted>
  <dcterms:modified xsi:type="dcterms:W3CDTF">2021-12-27T23:12:00Z</dcterms:modified>
  <cp:revision>2</cp:revision>
  <dc:subject/>
  <dc:title>Озернянська сільська рада</dc:title>
</cp:coreProperties>
</file>