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43200</wp:posOffset>
            </wp:positionH>
            <wp:positionV relativeFrom="paragraph">
              <wp:posOffset>635</wp:posOffset>
            </wp:positionV>
            <wp:extent cx="476250" cy="581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КРАЇНА</w:t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ОЗЕРНЯНСЬКА СІЛЬСЬКА  РАДА</w:t>
      </w:r>
    </w:p>
    <w:p>
      <w:pPr>
        <w:pStyle w:val="TextBody"/>
        <w:jc w:val="center"/>
        <w:rPr/>
      </w:pPr>
      <w:r>
        <w:rPr/>
        <w:t>ЗБОРІВСЬКОГО РАЙОНУ ТЕРНОПІЛЬСЬКОЇ  ОБЛАСТІ</w:t>
      </w:r>
    </w:p>
    <w:tbl>
      <w:tblPr>
        <w:tblW w:w="974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954" w:hRule="atLeast"/>
        </w:trPr>
        <w:tc>
          <w:tcPr>
            <w:tcW w:w="9747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264, Тернопільська обл., Зборівський р-н, с. Озерна, вул. Шевченка 46 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. 8(03540) 4-12-30, 4-11-42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О З П О Р Я Д Ж Е Н Н Я  № 101 - 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ого  голов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вересня  2021 року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«Про створення комісії щодо розгляду звернень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ідповідно до  п.44 ст.26 Закону України «Про місцеве самоврядування в Україні»,  розглянувши відношення  начальника відділення поліції №2 (м.Зборів) Тернопільського РУП ГУПП в Тернопільській області та матеріали ЄО №3116 від 15.08.2021 року за зверненням Качана Д.О. жителя с.Висипівці щодо односельчанина Сосника Василя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Створити на території Озернянської сільської ради комісію для розгляду матеріалів ЄО №3116 від 15.08.2021 року за зверненням Качана Д.О. жителя с.Висипівці щодо односельчанина Сосника Василя  в складі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Голова комісії  : заступник сільського голови – Андрій МЕТЕЛЬСЬКИЙ </w:t>
      </w:r>
    </w:p>
    <w:p>
      <w:pPr>
        <w:pStyle w:val="Normal"/>
        <w:ind w:left="2340" w:hanging="2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Члени комісії : - староста сіл Висипівці, Воробіївка, Кокутківці, Серединці – Галина ГРЕЛЯ  </w:t>
      </w:r>
    </w:p>
    <w:p>
      <w:pPr>
        <w:pStyle w:val="Normal"/>
        <w:ind w:left="2340" w:hanging="2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>- провідний спеціаліст (юрист) – Тарас ДМИТРЕНКО</w:t>
      </w:r>
    </w:p>
    <w:p>
      <w:pPr>
        <w:pStyle w:val="Normal"/>
        <w:ind w:left="2340" w:hanging="2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 xml:space="preserve">- діловод сільської ради (с.Висипівці)  – Марія ПОГОРІЛЕЦЬ </w:t>
      </w:r>
    </w:p>
    <w:p>
      <w:pPr>
        <w:pStyle w:val="Normal"/>
        <w:ind w:left="2340" w:hanging="2340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>- начальник земельного відділу – Степанія СЛИШ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місії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1. вжити відповідних заходів реагування відповідно акту обстеження території даної земельної ділянки, що в селі Висипівці (біля озера)  Зборівського району Тернопільської області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Про результати розгляду звернення повідомити заявника       гр.Качана Д.О. та відділення поліції №2 (м.Зборів) Тернопільського РУП ГУПП в Тернопільській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Контроль за виконанням даного розпорядження залишаю за собою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сільської ради :                                                           Назар РОМАН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color w:val="000000"/>
      <w:sz w:val="28"/>
      <w:szCs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6:39:00Z</dcterms:created>
  <dc:creator>oz</dc:creator>
  <dc:description/>
  <cp:keywords/>
  <dc:language>en-US</dc:language>
  <cp:lastModifiedBy>oz6</cp:lastModifiedBy>
  <cp:lastPrinted>2021-09-28T09:55:00Z</cp:lastPrinted>
  <dcterms:modified xsi:type="dcterms:W3CDTF">2021-11-12T11:48:00Z</dcterms:modified>
  <cp:revision>6</cp:revision>
  <dc:subject/>
  <dc:title/>
</cp:coreProperties>
</file>