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16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Січкоріз Олега  Володимировича про затвердження проекту землеустрою щодо відведення земельної ділянки  у власність  площею –0,2000 га для ведення особистого селянського господарства  в селі  Озерна  ( за межами  населеного  пункту ), Озернянська  сільська 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Січкоріз  Олегу Володимировичу  проект землеустрою щодо  відведення земельної  ділянки  у власність  площею –0,2000га ,кадастровий  номер  земельної  ділянки – 6122686700:01:001:2617  для ведення  особистого селянського господарства  в селі Озерна ( за  межами  населеного  пун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ічкоріз Олегу Володимировичу земельну ділянку  площею –0,2000га ,кадастровий  номер  земельної  ділянки – 6122686700:01:001:2617 для ведення  особистого селянського господарства ділянка поділу  земельної  ділянки  комунальної  власності  за  кадастровим  номером – 6122686700:01:001:2616   в селі  Озерна ( за межами  населеного  пунк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 Січкоріз  Олегу  Володимировичу  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7:00Z</dcterms:created>
  <dc:creator>Сільська рада</dc:creator>
  <dc:description/>
  <cp:keywords/>
  <dc:language>en-US</dc:language>
  <cp:lastModifiedBy>oz6</cp:lastModifiedBy>
  <cp:lastPrinted>2021-08-04T14:38:00Z</cp:lastPrinted>
  <dcterms:modified xsi:type="dcterms:W3CDTF">2021-10-04T09:17:00Z</dcterms:modified>
  <cp:revision>2</cp:revision>
  <dc:subject/>
  <dc:title>Озернянська сільська рада</dc:title>
</cp:coreProperties>
</file>