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28</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Мішталь Богдана Олексійовича</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ішталь Богдана Олексійовича про затвердження  технічної  документації  із  землеустрою щодо  встановлення  (відновлення)  меж  земельних   ділянок   в  натурі (на  місцевості) загальною площею – 0,4200  га для  ведення особистого селянського господарства; ділянка №1 – 0,1700 га, ділянка №2 – 0,2500 га на території Цеб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ішталь Богдана Олексійовича технічну документацію із землеустрою  щодо встановлення  (відновлення) меж  земельних  ділянок   в  натурі (на  місцевості) загальною площею – 0,4200 га для ведення особистого селянського господарства, ділянка №1 – 0,1700 га кадастровий номер земельної ділянки – 6122689200:01:001:1016, ділянка №2 – 0,2500 га кадастровий номер земельної ділянки – 6122689200:01:001:1018 на території Цебрівської сільської ради.  </w:t>
      </w:r>
    </w:p>
    <w:p>
      <w:pPr>
        <w:pStyle w:val="Normal"/>
        <w:ind w:firstLine="709"/>
        <w:jc w:val="both"/>
        <w:rPr>
          <w:sz w:val="28"/>
          <w:szCs w:val="20"/>
          <w:lang w:val="uk-UA"/>
        </w:rPr>
      </w:pPr>
      <w:r>
        <w:rPr>
          <w:sz w:val="28"/>
          <w:szCs w:val="20"/>
          <w:lang w:val="uk-UA"/>
        </w:rPr>
        <w:t xml:space="preserve">2. Передати у власність  Мішталь Богдану Олексійовичу земельні   ділянки   загальною площею – 0,4200 га для ведення особистого селянського господарства, ділянка №1 – 0,1700 га кадастровий номер земельної ділянки – 6122689200:01:001:1016,шляхом  поділу земельної ділянки комунальної  власності  за кадастровим  номером – 6122689200:01:001:0948, ділянка №2 – 0,2500 га кадастровий номер земельної ділянки – 6122689200:01:001:1018 шляхом  поділу  земельної ділянки  комунальної  власності  за  кадастровим  номером – 6122689200:01:001:0949  на території  Цебрівської сільської ради.  </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ішталь Богдану Олексій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17:00Z</dcterms:created>
  <dc:creator>User</dc:creator>
  <dc:description/>
  <cp:keywords/>
  <dc:language>en-US</dc:language>
  <cp:lastModifiedBy>Користувач</cp:lastModifiedBy>
  <cp:lastPrinted>2021-06-04T12:38:00Z</cp:lastPrinted>
  <dcterms:modified xsi:type="dcterms:W3CDTF">2021-06-04T09:39:00Z</dcterms:modified>
  <cp:revision>4</cp:revision>
  <dc:subject/>
  <dc:title>Озернянська сільська рада</dc:title>
</cp:coreProperties>
</file>