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76</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Чернушко Андрію Вікторовичу</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ернушко Андрія Вікторовича  про затвердження  технічної  документації  із  землеустрою щодо  встановлення  (відновлення)  меж  земельних   ділянок   в  натурі (на  місцевості) площею – 0,9217  га з них – 0,1788 га для будівництва та обслуговування житлового будинку, господарських будівель та споруд в селі Висипівці вулиця Хуторянська №299 та 0,7429 га для ведення особистого селянського господарства: ділянка  №1 - 0,1329 га, ділянка №2- 0,3000 га, ділянка №3- 0,3100 г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Чернушко Андрію Вікторовичу  технічну документацію із землеустрою  щодо встановлення  (відновлення) меж  земельних   ділянок   в  натурі (на  місцевості ) площею –0,9217  га з них ділянка площею – 0,1788 га для будівництва та обслуговування житлового будинку, господарських будівель та споруд, кадастровий номер – 6122681600:02:001:0244 в селі Висипівці по вулиці Хуторянська №299, та 0,7429 га для ведення особистого селянського господарства, з них ділянка  №1 - 0,1329 га для ведення особистого селянського господарства, кадастровий номер земельної ділянки – 6122681600:02:001:0247, ділянка №2- 0,3000 га для ведення особистого селянського господарства, кадастровий номер земельної ділянки – 6122681600:02:001:0246, ділянка №3- 0,3100 га для ведення особистого селянського господарства, кадастровий номер земельної ділянки – 6122681600:02:001:0245 в селі Висипівці.</w:t>
      </w:r>
    </w:p>
    <w:p>
      <w:pPr>
        <w:pStyle w:val="Normal"/>
        <w:ind w:firstLine="709"/>
        <w:jc w:val="both"/>
        <w:rPr/>
      </w:pPr>
      <w:r>
        <w:rPr>
          <w:sz w:val="28"/>
          <w:szCs w:val="20"/>
          <w:lang w:val="uk-UA"/>
        </w:rPr>
        <w:t>2.Передати  у  власність  гр. Чернушко Андрію Вікторовичу земельні  ділянки площею – 0,9217  га з них ділянка площею – 0,1788 га для будівництва та обслуговування житлового будинку, господарських будівель та споруд, кадастровий номер – 6122681600:02:001:0244 в селі Висипівці по вулиці Хуторянська №299, та 0,7429 га для ведення особистого селянського господарства, з них ділянка  №1 - 0,1329 га для ведення особистого селянського господарства, кадастровий номер земельної ділянки – 6122681600:02:001:0247, ділянка №2- 0,3000 га для ведення особистого селянського господарства, кадастровий номер земельної ділянки – 6122681600:02:001:0246, ділянка №3- 0,3100 га для ведення особистого селянського господарства, кадастровий номер земельної ділянки – 6122681600:02:001:0245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Чернушко Андрію Вікто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6:57:00Z</dcterms:created>
  <dc:creator>User</dc:creator>
  <dc:description/>
  <cp:keywords/>
  <dc:language>en-US</dc:language>
  <cp:lastModifiedBy>User</cp:lastModifiedBy>
  <cp:lastPrinted>2020-12-14T12:00:00Z</cp:lastPrinted>
  <dcterms:modified xsi:type="dcterms:W3CDTF">2021-01-18T20:50:00Z</dcterms:modified>
  <cp:revision>4</cp:revision>
  <dc:subject/>
  <dc:title>Озернянська сільська рада</dc:title>
</cp:coreProperties>
</file>