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53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Костюк Павла Євгеновича про затвердження проекту землеустрою щодо відведення земельної ділянки у власність площею – 0,5040 га для ведення особистого селянського господарства  в  селі Нестер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остюк Павлу Євгеновичу проект землеустрою щодо  відведення земельної  ділянки  у власність  площею – 0,5040 га  для ведення  особистого селянського господарства ,кадастровий  номер  земельної  ділянки – 6122686300:02:002:0011  в  селі Нестер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стюк Павлу Євгеновичу земельну  ділянку площею – 0,5040 га  для ведення  особистого селянського господарства ,кадастровий  номер  земельної  ділянки – 6122686300:02:002:0011  в  селі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Костюк Павлу Євге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30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9:20:00Z</dcterms:modified>
  <cp:revision>3</cp:revision>
  <dc:subject/>
  <dc:title>Озернянська сільська рада</dc:title>
</cp:coreProperties>
</file>