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09</w:t>
      </w:r>
    </w:p>
    <w:p>
      <w:pPr>
        <w:pStyle w:val="Normal"/>
        <w:rPr>
          <w:b/>
          <w:b/>
          <w:sz w:val="28"/>
          <w:szCs w:val="20"/>
          <w:lang w:val="uk-UA"/>
        </w:rPr>
      </w:pPr>
      <w:r>
        <w:rPr>
          <w:b/>
          <w:sz w:val="28"/>
          <w:szCs w:val="20"/>
          <w:lang w:val="uk-UA"/>
        </w:rPr>
        <w:t>Від  13   липня    2021  року</w:t>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 xml:space="preserve">гр.Ткачик  Неонілі  Стахівні </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Ткачик  Неоніли  Стахівни про затвердження  технічної  документації  із  землеустрою щодо  встановлення  (відновлення)  меж  земельних  ділянок  в  натурі (на  місцевості) площею – 1,0219 га , з них – 0,1733 га для будівництва  та  обслуговування житлового будинку ,господарських  будівель та споруд в селі  Цебрів  по вулиці  Шевченка  №57  та 0,8486 га для  ведення  особистого  селянського  господарства ,ділянка №1 – 0,1400 га в селі  Цебрів , ділянка №2 – 0,2426 га ,ділянка №3 – 0,4660 га в селі  Цебрів (за межами населеного  пункту), Озернянська  сільська  рада</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Ткачик  Неонілі Стахівні  технічну документацію із землеустрою  щодо встановлення  (відновлення) меж земельних ділянок  в  натурі ( на місцевості  )  площею - 1,0219 га, з них – 0,1733 га для будівництва  та  обслуговування житлового будинку ,господарських  будівель та споруд ,кадастровий  номер земельної  ділянки – 6122689200:02:001:0305 в селі  Цебрів  по вулиці  Шевченка  №57  та 0,8486 га для  ведення  особистого  селянського  господарства ,ділянка №1 – 0,1400 га,кадастровий  номер  земельної ділянки -6122689200:02:001:0316 в селі  Цебрів , ділянка №2 – 0,2426 га ,кадастровий  номер  земельної ділянки -  6122689200:01:001:1044, ділянка №3 – 0,4660 га, кадастровий номер  земельної  ділянки – 6122689200:01:001:1048 в селі  Цебрів (за межами населеного  пункту).</w:t>
      </w:r>
    </w:p>
    <w:p>
      <w:pPr>
        <w:pStyle w:val="Normal"/>
        <w:jc w:val="both"/>
        <w:rPr>
          <w:sz w:val="28"/>
          <w:szCs w:val="20"/>
          <w:lang w:val="uk-UA"/>
        </w:rPr>
      </w:pPr>
      <w:r>
        <w:rPr>
          <w:sz w:val="28"/>
          <w:szCs w:val="20"/>
          <w:lang w:val="uk-UA"/>
        </w:rPr>
        <w:t xml:space="preserve">         </w:t>
      </w:r>
      <w:r>
        <w:rPr>
          <w:sz w:val="28"/>
          <w:szCs w:val="20"/>
          <w:lang w:val="uk-UA"/>
        </w:rPr>
        <w:t>2. Передати у власність  гр.Ткачик Неонілі  Стахівні  земельні ділянки  площею –  1,0219 га , з них – 0,1733 га для будівництва  та  обслуговування житлового будинку ,господарських  будівель та споруд ,кадастровий  номер земельної  ділянки – 6122689200:02:001:0305 в селі  Цебрів  по вулиці  Шевченка  №57  та 0,8486 га для  ведення  особистого  селянського  господарства ,ділянка №1 – 0,1400 га,кадастровий  номер  земельної ділянки -6122689200:02:001:0316 в селі  Цебрів , ділянка №2 – 0,2426 га ,кадастровий  номер  земельної ділянки -  6122689200:01:001:1044,ділянка №3 – 0,4660 га,кадастровий номер  земельної  ділянки – 6122689200:01:001:1048 в селі  Цебрів (за межами населеного  пункту).</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Ткачик   Неонілі  Стах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сільської ради та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jc w:val="center"/>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b/>
          <w:b/>
          <w:sz w:val="22"/>
          <w:szCs w:val="22"/>
          <w:lang w:val="uk-UA"/>
        </w:rPr>
      </w:pPr>
      <w:r>
        <w:rPr>
          <w:b/>
          <w:sz w:val="22"/>
          <w:szCs w:val="22"/>
          <w:lang w:val="uk-UA"/>
        </w:rPr>
        <w:t>Тарас Дмитренко</w:t>
      </w:r>
    </w:p>
    <w:p>
      <w:pPr>
        <w:pStyle w:val="Normal"/>
        <w:rPr/>
      </w:pPr>
      <w:r>
        <w:rPr>
          <w:b/>
          <w:sz w:val="22"/>
          <w:szCs w:val="22"/>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20:00Z</dcterms:created>
  <dc:creator>User</dc:creator>
  <dc:description/>
  <cp:keywords/>
  <dc:language>en-US</dc:language>
  <cp:lastModifiedBy>oz6</cp:lastModifiedBy>
  <cp:lastPrinted>2021-10-12T10:11:00Z</cp:lastPrinted>
  <dcterms:modified xsi:type="dcterms:W3CDTF">2021-10-12T07:12:00Z</dcterms:modified>
  <cp:revision>55</cp:revision>
  <dc:subject/>
  <dc:title>Озернянська сільська рада</dc:title>
</cp:coreProperties>
</file>