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80390" cy="774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7" r="-6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90" cy="774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ЗЕРНЯНСЬКА СІЛЬ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БОРІВСЬКОГО РАЙОН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НОПІЛЬ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ЬМЕ СКЛИК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ІСІМНАДЦЯТА СЕСІЯ</w:t>
        <w:br/>
        <w:t>ДРУГЕ ПЛЕНАРНЕ ЗАСІДАННЯ</w:t>
        <w:br/>
        <w:t>Р І Ш Е Н Н Я  №1231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ід 19 жовтня 2021 рок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 надання  дозволу  на  складанн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екту землеустрою, щодо відведенн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ельної  ділянки   у власніст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еруючись ст. 26 Закону України «Про місцеве самоврядування», ст. 12,81, 116,118, 121,122  Земельного  Кодексу  України , ст. 25, 26 Закону України «Про землеустрій»  та розглянувши заяву  Познаховської Іванни Григорівни про надання  дозволу на складання проекту землеустрою, щодо відведення земельної ділянки у власність площею – 0,4746 га для ведення особистого селянського господарства, ділянка №1 – 0,10 га, ділянка №2 – 0,2246 га в селі Данилівці, ділянка №3 – 0,15 га на території Осташівської сільської ради, сесі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 :</w:t>
      </w:r>
    </w:p>
    <w:p>
      <w:pPr>
        <w:pStyle w:val="Normal"/>
        <w:spacing w:before="24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 Дати  дозвіл гр. Познаховській Іванні Григорівні на  складання проекту землеустрою, щодо відведення земельної ділянки  у власність  площею – 0,4746 га для ведення особистого селянського господарства, ділянка №1 – 0,10 га, ділянка №2 – 0,2246 га в селі Данилівці, ділянка №3 – 0,15 га на території Осташівської сільської ради землі  сільськогосподарського призначення (рілля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 Гр. Познаховській Іванні Григорівні виготовити з урахуванням вимог ст. 118, 186, 186-1 Земельного Кодексу України та державних стандартів, норм і правил у сфері землеустрою, проект землеустрою щодо відведення   земельної  ділян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роект землеустрою представити  на затвердження сесії сільської ради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4. Контроль за виконанням даного рішення покласти на секретаря і комісію з питань  земельних  відносин, природокористування, планування  території, будівництва, архітектури, охорони  пам’яток, історичного середовища  та благоустрою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ретар  сільської  ради :                                                  Назар    РОМАНІВ</w:t>
      </w:r>
    </w:p>
    <w:p>
      <w:pPr>
        <w:pStyle w:val="Normal"/>
        <w:rPr>
          <w:b/>
          <w:b/>
          <w:sz w:val="20"/>
          <w:lang w:eastAsia="uk-UA"/>
        </w:rPr>
      </w:pPr>
      <w:r>
        <w:rPr>
          <w:b/>
          <w:sz w:val="20"/>
        </w:rPr>
        <w:t xml:space="preserve">Тарас ДМИТРЕНКО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Степанія СЛИШ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9T12:09:00Z</dcterms:created>
  <dc:creator>Сільська рада</dc:creator>
  <dc:description/>
  <cp:keywords/>
  <dc:language>en-US</dc:language>
  <cp:lastModifiedBy>oz6</cp:lastModifiedBy>
  <cp:lastPrinted>2021-12-10T09:27:00Z</cp:lastPrinted>
  <dcterms:modified xsi:type="dcterms:W3CDTF">2021-12-10T07:27:00Z</dcterms:modified>
  <cp:revision>4</cp:revision>
  <dc:subject/>
  <dc:title>Озернянська  сільська  рада</dc:title>
</cp:coreProperties>
</file>