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Е  ПЛЕНАРНЕ ЗАСІДАННЯ</w:t>
        <w:br/>
        <w:t>Р І Ш Е Н Н Я  №107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Шайген Галини Андріївни 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площею – 0,6783 га, з них – 0,2500 га для будівництва  та  обслуговування  житлового будинку,господарських  будівель  та  споруд ,придбаних  згідно  свідоцтва  про  право на  спадщину  за  заповітом від 29 квітня  2001 року  в  селі  Нестерівці по  вулиці  Заджерельна №92 та 0,4283 га для ведення  особистого  селянського  господарства ,ділянка №1 -0,2653 га ,ділянка №2- 0,1630 га в селі  Нестерівці  ,Озернянська  сільська  ра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Шайген  Галині  Андріївні 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их  ділянок в натурі  ( на місцевості )   площею –0,6783 га, з них – 0,2500 га для будівництва  та  обслуговування  житлового будинку,господарських  будівель  та  споруд ,придбаних  згідно  свідоцтва  про  право на  спадщину  за  заповітом від 29 квітня  2001 року  в  селі  Нестерівці по  вулиці  Заджерельна №92 та 0,4283 га для ведення  особистого  селянського  господарства ,ділянка №1 -0,2653 га ,ділянка №2- 0,1630 га в селі  Нестерівці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айген  Галині  Андрії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16:00Z</dcterms:created>
  <dc:creator>Сільська рада</dc:creator>
  <dc:description/>
  <cp:keywords/>
  <dc:language>en-US</dc:language>
  <cp:lastModifiedBy>oz6</cp:lastModifiedBy>
  <cp:lastPrinted>2021-08-30T10:49:00Z</cp:lastPrinted>
  <dcterms:modified xsi:type="dcterms:W3CDTF">2021-10-04T11:16:00Z</dcterms:modified>
  <cp:revision>2</cp:revision>
  <dc:subject/>
  <dc:title>ОЗЕРНЯНСЬКА СІЛЬСЬКА РАДА</dc:title>
</cp:coreProperties>
</file>