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87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ндурського Дмитра Вікторовича про надання  дозволу на складання проекту землеустрою, щодо відведення земельної ділянки у власність орієнтовною  площею – 0,5000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Бандурському Дмитру Вікторовичу у  наданні дозволу  на  складання  проекту  землеустрою  щодо  відведення  земельної  ділянки у  власність площею – 0,5000 га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» – 18 </w:t>
        <w:br/>
        <w:t xml:space="preserve">«ПРОТИ» – 0 </w:t>
        <w:br/>
        <w:t>«УТРИМАЛОСЬ»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4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2T13:26:00Z</dcterms:modified>
  <cp:revision>4</cp:revision>
  <dc:subject/>
  <dc:title>Озернянська  сільська  рада</dc:title>
</cp:coreProperties>
</file>