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ШОС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224</w:t>
      </w:r>
    </w:p>
    <w:p>
      <w:pPr>
        <w:pStyle w:val="Normal"/>
        <w:jc w:val="both"/>
        <w:rPr/>
      </w:pPr>
      <w:r>
        <w:rPr>
          <w:b/>
          <w:sz w:val="28"/>
        </w:rPr>
        <w:t>від 29 січня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Петренчук Петра Петровича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  площею – 0,25 га для ведення особистого селянського господарства на території Озернянської сільської ради,  сес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Петренчук Петру Петровичу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)  меж  земельних  ділянок  в натурі  (на місцевості ) орієнтовною   площею – 0,25 га для ведення особистого селянського господарства на території Озернянської сільської ради – землі  сільськогосподарського  призначення  (рілл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Петренчук Петру Петровичу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ліцензію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11:40:00Z</dcterms:created>
  <dc:creator>Сільська рада</dc:creator>
  <dc:description/>
  <cp:keywords/>
  <dc:language>en-US</dc:language>
  <cp:lastModifiedBy>Користувач</cp:lastModifiedBy>
  <cp:lastPrinted>2020-12-23T13:55:00Z</cp:lastPrinted>
  <dcterms:modified xsi:type="dcterms:W3CDTF">2021-02-04T07:04:00Z</dcterms:modified>
  <cp:revision>5</cp:revision>
  <dc:subject/>
  <dc:title>ОЗЕРНЯНСЬКА СІЛЬСЬКА РАДА</dc:title>
</cp:coreProperties>
</file>