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0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2 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Фіги Ірини Василівни про надання  дозволу на складання проекту землеустрою, щодо відведення земельної ділянки у власність  орієнтовною  площею – 0,20 га для ведення особистого селянського господарства на території Озернян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Фіга Ірині Василівні на  складання проекту землеустрою, щодо відведення земельної  ділянки у власність  орієнтовною площею –0,20 га для ведення особистого селянського господарства за рахунок земель  резервного фонду – землі  сільськогосподарського  призначення (рілля)  на території Озернянсько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Фіга Ірині Васил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сільської ради                                                             </w:t>
      </w:r>
      <w:r>
        <w:rPr>
          <w:b/>
          <w:sz w:val="28"/>
        </w:rPr>
        <w:t>Назар РОМАНІВ</w:t>
        <w:br/>
      </w:r>
      <w:r>
        <w:rPr>
          <w:b/>
          <w:sz w:val="20"/>
        </w:rPr>
        <w:t xml:space="preserve">          Люба ДАНИЛЬЧУК</w:t>
        <w:br/>
        <w:t xml:space="preserve">          Степанія СЛИШ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32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3-23T14:32:00Z</dcterms:modified>
  <cp:revision>2</cp:revision>
  <dc:subject/>
  <dc:title>Озернянська  сільська  рада</dc:title>
</cp:coreProperties>
</file>