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ілецького  Юрія  Михайловича про надання  дозволу на складання проекту землеустрою, щодо відведення земельних ділянок у власність   орієнтовною   площею – 0,49 га для ведення особистого селянського господарства,ділянка №1 -0,24  га  в селі  Кокутківці ,ділянка №2- 0,25 га ( за межами населеного  пункту ) ,Озернянська  сільська  рад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Дати  дозвіл гр. Білецькому  Юрію  Михайловичу на  складання проекту землеустрою, щодо відведення земельних  ділянок у власність  орієнтовною площею –0,49 га ,ділянка №1 – 0,24 га  в селі  Кокутківці ,ділянка №2- 0,25 га ( за  межами  населеного  пункту ) 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ілецькому  Юрію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1:59:00Z</dcterms:created>
  <dc:creator>Сільська рада</dc:creator>
  <dc:description/>
  <cp:keywords/>
  <dc:language>en-US</dc:language>
  <cp:lastModifiedBy>oz6</cp:lastModifiedBy>
  <cp:lastPrinted>2021-08-14T14:59:00Z</cp:lastPrinted>
  <dcterms:modified xsi:type="dcterms:W3CDTF">2021-08-14T11:59:00Z</dcterms:modified>
  <cp:revision>2</cp:revision>
  <dc:subject/>
  <dc:title>Озернянська  сільська  рада</dc:title>
</cp:coreProperties>
</file>