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ЗБОРІВСЬКОГО  РАЙОНУ 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ТЕРНОПІЛЬСЬКОЇ ОБЛАСТІ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ВИКОНАВЧИЙ  КОМІТЕТ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ІШЕННЯ  №93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ід 14 липня  2021 року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аяв з питань  будівниц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заяву гр. Мучинського Ігора Володимировича про погодження  раніше  проведеного будівництва добудови до житлового будинку, стайні, комори з підвалом, які були побудовані до 1992 року та сарай переобладнаний під гараж до 1992 року, що  в селі Озерна по вул. М.Безкупчина  №117  Зборівського району Тернопільської області, виконком  Озернянської сільської рад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годити  гр. Мучинському Ігору Володимировичу раніше  проведене будівництво  добудови до житлового будинку, стайні, комори з підвалом, які були побудовані до 1992 року та сарай переобладнаний під гараж до 1992 року   що  в селі Озерна по вул. М.Безкупчина  №117  Зборівського району Тернопільської області, між сусідами з однієї сторони Макарова Марія Миколаївна з другої сторони Воробець Ігор Сафронович, забудівником якої був Мучинський Володимир Степанови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секретаря сіль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                Назар РОМАНІВ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ДМИТР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3:00:00Z</dcterms:created>
  <dc:creator>Сільська рада</dc:creator>
  <dc:description/>
  <cp:keywords/>
  <dc:language>en-US</dc:language>
  <cp:lastModifiedBy>oz6</cp:lastModifiedBy>
  <cp:lastPrinted>2021-07-14T09:47:00Z</cp:lastPrinted>
  <dcterms:modified xsi:type="dcterms:W3CDTF">2021-07-14T13:00:00Z</dcterms:modified>
  <cp:revision>2</cp:revision>
  <dc:subject/>
  <dc:title>ОЗЕРНЯНСЬКА СІЛЬСЬКА РАДА</dc:title>
</cp:coreProperties>
</file>