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СЯТ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637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23  квіт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Чернецького Ярослава Ярославовича про надання  дозволу на складання проекту землеустрою, щодо відведення земельної ділянки у власність  орієнтовною  площею – 0,67 га для ведення особистого селянського господарства, з них ділянка №1 – 0,15 га, ділянка №2 – 0,22 га, ділянка №3 – 0,30 га на території Озернянської сільської ради, 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Чернецькому Ярославу Ярославовичу на  складання проекту землеустрою, щодо відведення земельної  ділянки у власність  орієнтовною площею – 0,67 га для ведення особистого селянського господарства, з них ділянка №1 – 0,15 га, ділянка №2 – 0,22 га, ділянка №3 – 0,30 га на території Озернянської сільської ради за рахунок земель  запасу ненаданих у власність і постійне  користування – землі  сільськогосподарського  призначення (рілл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Чернецькому Ярославу Ярославовичу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ий голова:                                                                  Ростислав  БІДУЛА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4:10:00Z</dcterms:created>
  <dc:creator>Сільська рада</dc:creator>
  <dc:description/>
  <cp:keywords/>
  <dc:language>en-US</dc:language>
  <cp:lastModifiedBy>oz6</cp:lastModifiedBy>
  <cp:lastPrinted>2020-12-23T12:24:00Z</cp:lastPrinted>
  <dcterms:modified xsi:type="dcterms:W3CDTF">2021-05-14T12:19:00Z</dcterms:modified>
  <cp:revision>4</cp:revision>
  <dc:subject/>
  <dc:title>Озернянська  сільська  рада</dc:title>
</cp:coreProperties>
</file>