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62</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Бревус Ніні  Петрівні</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ревус  Ніни  Петрівни про затвердження  технічної  документації  із  землеустрою щодо  встановлення  (відновлення)  меж  земельних ділянок в  натурі (на  місцевості) площею – 0,8732га, з них – 0,2500 га для будівництва та  обслуговування житлового будинку, господарських будівель та споруд в селі Богданівка вулиця Центральна №17 та 0,6232 га для ведення особистого  селянського господарства, ділянка №1 – 0,2935 га, ділянка №2 – 0,1117 га, ділянка №3 – 0,2180 г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ревус  Ніні  Петрівні технічну документацію із землеустрою  щодо встановлення  (відновлення) меж земельних  ділянок   в  натурі (на місцевості) площею – 0,8732 га ,з них – 0,2500 га, кадастровий номер – 6122681000:02:001:0155 для  будівництва  та  обслуговування  житлового  будинку ,господарських  будівель та  споруд в селі Богданівка, вулиця Центральна №17  та 0,6232 га для  ведення  особистого  селянського  господарства , ділянка №1 –0,2935 га, кадастровий  номер  земельної ділянки – 6122681000:01:002:0294,ділянка №2 – 0,1117 га, кадастровий номер земельної ділянки – 6122681000:01:002:0296 ,ділянка №3 – 0,2180 га ,кадастровий  номер  земельної  ділянки – 6122681000:01:002:0297  на  території  Богданівської  сільської  ради.</w:t>
      </w:r>
    </w:p>
    <w:p>
      <w:pPr>
        <w:pStyle w:val="Normal"/>
        <w:ind w:firstLine="709"/>
        <w:jc w:val="both"/>
        <w:rPr>
          <w:sz w:val="28"/>
          <w:szCs w:val="20"/>
          <w:lang w:val="uk-UA"/>
        </w:rPr>
      </w:pPr>
      <w:r>
        <w:rPr>
          <w:sz w:val="28"/>
          <w:szCs w:val="20"/>
          <w:lang w:val="uk-UA"/>
        </w:rPr>
        <w:t>2. Передати у власність  гр.Бревус  Ніні Петрівні  земельні  ділянки площею – 0,8732 га, з них – 0,2500 га, кадастровий номер – 6122681000:02:001:0155 для будівництва та обслуговування житлового  будинку, господарських будівель та  споруд в селі Богданівка, вулиця Центральна №17 та 0,6232 га для ведення особистого селянського  господарства, ділянка №1 –0,2935 га, кадастровий  номер  земельної ділянки – 6122681000:01:002:0294,ділянка №2- 0,1117 га ,кадастровий номер земельної ділянки – 6122681000:01:002:0296 ,ділянка №3 – 0,2180 га, кадастровий  номер  земельної  ділянки – 6122681000:01:002:0297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Бревус  Ніні  Пет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1:07:00Z</dcterms:created>
  <dc:creator>User</dc:creator>
  <dc:description/>
  <cp:keywords/>
  <dc:language>en-US</dc:language>
  <cp:lastModifiedBy>oz6</cp:lastModifiedBy>
  <cp:lastPrinted>2021-12-24T12:58:00Z</cp:lastPrinted>
  <dcterms:modified xsi:type="dcterms:W3CDTF">2021-12-24T11:07:00Z</dcterms:modified>
  <cp:revision>2</cp:revision>
  <dc:subject/>
  <dc:title>Озернянська сільська рада</dc:title>
</cp:coreProperties>
</file>