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9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14» липня  2021 року</w:t>
        <w:br/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ведення гр. Жулицького Андрія Зіновійович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Жулицького Андрія Зіновійовича, жительки села Сировари Зборівського району Тернопільської області про виведення його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Жулицького Андрія Зіновійовича, жителя села Сировари вул. Центральна №33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таросту сіл Богданівка, Білківці, Сировари, Яцківці Василя Чу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57:00Z</dcterms:created>
  <dc:creator>oz</dc:creator>
  <dc:description/>
  <cp:keywords/>
  <dc:language>en-US</dc:language>
  <cp:lastModifiedBy>oz6</cp:lastModifiedBy>
  <cp:lastPrinted>2021-07-14T10:07:00Z</cp:lastPrinted>
  <dcterms:modified xsi:type="dcterms:W3CDTF">2021-07-14T12:57:00Z</dcterms:modified>
  <cp:revision>2</cp:revision>
  <dc:subject/>
  <dc:title>Озернянська сільська рада</dc:title>
</cp:coreProperties>
</file>