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54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охорону громадського поряд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попередження правопорушень на</w:t>
      </w:r>
    </w:p>
    <w:p>
      <w:pPr>
        <w:pStyle w:val="Normal"/>
        <w:rPr/>
      </w:pPr>
      <w:r>
        <w:rPr>
          <w:b/>
          <w:sz w:val="28"/>
          <w:szCs w:val="28"/>
        </w:rPr>
        <w:t>території Озернянської сільської ради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хавши і обговоривши інформацію старшого дільничного офіцера поліції капітана поліції відділення поліції №2 м.Зборів Тернопільського районного управління поліції ГУНП в Тернопільській області Дацко Ігоря Михайловича «Про охорону громадського порядку та попередження правопорушень на території Озернянської сільської ради», виконком Озернянс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Інформацію старшого дільничного офіцера поліції капітана поліції відділення поліції №2 м.Зборів Тернопільського районного управління поліції ГУНП в Тернопільській області    Дацко І.М. прийн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дагогічним колективам школи періодично розглядати порушників, які без поважних причин не відвідують занять уроків та в письмовій формі давати відповідні пропозиції на розгляд виконкому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таршому дільничному офіцеру поліції капітана поліції Дацко І.М. особливу увагу приділяти громадянам, які постійно зловживають спиртними напоями, займаються крадіжками майна громадян, аморально ведуть себе в громадських місцях села. Постійно інформувати виконком сільської ради по даному питанні в письмовій форм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ійно вирішувати питання по скарзі громадян по недопущенню потравів посівів, незаконного використання землі і інших порушень, що входять в його компетен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оводити спільні рейди виконкому сільської ради,педагогічний колектив школи, батьківський комітет в організації дозвілля та відпочинку молоді у післяурочний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Активізувати роботу, спрямовану на попередження наркоманії, алкоголізму та тютюнопаління серед неповнолітніх та молоді, залучити до цієї роботи лікарів амбулаторії загальної практики сімейної медицини села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З метою профілактики злочинності серед неповнолітніх проводити профілактичну роботу з усіма учнями шкіл з участю виконкому сільської ради, батьківського комітету, педагогічного колективу школи та правоохоронних орган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8. Контроль за виконанням даного рішення покласти на   Дацко  І.М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 старшого дільничного офіцера поліції капітана поліції відділення поліції №2 м. Зборів Тернопільського районного управління поліції ГУНП в Тернопільській облас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Ростислав БІДУЛА</w:t>
        <w:br/>
      </w:r>
      <w:r>
        <w:rPr>
          <w:b/>
          <w:sz w:val="20"/>
          <w:szCs w:val="28"/>
        </w:rPr>
        <w:t xml:space="preserve">Лариса ДЗЯДИК </w:t>
        <w:br/>
        <w:t>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  <w:t xml:space="preserve"> </w:t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5:00Z</dcterms:created>
  <dc:creator>oz</dc:creator>
  <dc:description/>
  <cp:keywords/>
  <dc:language>en-US</dc:language>
  <cp:lastModifiedBy>oz6</cp:lastModifiedBy>
  <cp:lastPrinted>2021-05-20T09:18:00Z</cp:lastPrinted>
  <dcterms:modified xsi:type="dcterms:W3CDTF">2021-05-20T11:55:00Z</dcterms:modified>
  <cp:revision>2</cp:revision>
  <dc:subject/>
  <dc:title/>
</cp:coreProperties>
</file>