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  <w:br/>
        <w:t>Р І Ш Е Н Н Я  №823</w:t>
      </w:r>
    </w:p>
    <w:p>
      <w:pPr>
        <w:pStyle w:val="Normal"/>
        <w:jc w:val="both"/>
        <w:rPr/>
      </w:pPr>
      <w:r>
        <w:rPr>
          <w:b/>
          <w:sz w:val="28"/>
        </w:rPr>
        <w:t>від 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0,121 Земельного Кодексу України  розглянувши заяву гр. Білоус  Марії  Якимівні про надання дозволу на розробку технічної документації із землеустрою, щодо  встановлення  (відновлення ) меж земельних ділянок в натурі (на місцевості ) орієнтовною   площею – 0,37 га , з них - 0,25 га для будівництва  та  обслуговування  житлового будинку,господарських  будівель  та  споруд  в  селі  Данилівці по  вулиці   Оболоня  №29  та 0,12 га для ведення особистого селянського господарства  в селі   Данилівці  ,Озернянська  сільська 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Білоус Марії  Яким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 ділянки  в натурі  ( на місцевості ) орієнтовною   площею –0,37  га , з них - 0,25 га для будівництва  та  обслуговування  житлового будинку,господарських  будівель  та  споруд  в  селі  Данилівці  по  вулиці  Оболоня №29 та 0,12  га для ведення особистого селянського господарства  в селі   Данилівці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Білоус  Марії  Яким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31:00Z</dcterms:created>
  <dc:creator>Сільська рада</dc:creator>
  <dc:description/>
  <cp:keywords/>
  <dc:language>en-US</dc:language>
  <cp:lastModifiedBy>oz6</cp:lastModifiedBy>
  <cp:lastPrinted>2021-08-12T11:23:00Z</cp:lastPrinted>
  <dcterms:modified xsi:type="dcterms:W3CDTF">2021-08-12T08:23:00Z</dcterms:modified>
  <cp:revision>22</cp:revision>
  <dc:subject/>
  <dc:title>ОЗЕРНЯНСЬКА СІЛЬСЬКА РАДА</dc:title>
</cp:coreProperties>
</file>