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36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отовської Марії Богдан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5677 га для ведення особистого селянського господарства з них ділянка №1 – 0,2122 га в селі Нестерівці</w:t>
      </w:r>
      <w:r>
        <w:rPr>
          <w:sz w:val="28"/>
        </w:rPr>
        <w:t>, ділянка №2 – 0,1555 га, ділянка №3 – 0,2000 га на території Нестерівської сільської ради,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отовській Марії Богда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5677 га для ведення особистого селянського господарства з них ділянка №1 – 0,2122 га в селі Нестерівці</w:t>
      </w:r>
      <w:r>
        <w:rPr>
          <w:sz w:val="28"/>
        </w:rPr>
        <w:t>, ділянка №2 – 0,1555 га, ділянка №3 – 0,2000 га на території Нестерівської сільської ради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Рекомендувати  гр.  Котовській Марії Богд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42:00Z</dcterms:created>
  <dc:creator>Сільська рада</dc:creator>
  <dc:description/>
  <dc:language>en-US</dc:language>
  <cp:lastModifiedBy>User</cp:lastModifiedBy>
  <cp:lastPrinted>2021-11-02T23:05:00Z</cp:lastPrinted>
  <dcterms:modified xsi:type="dcterms:W3CDTF">2021-12-27T21:42:00Z</dcterms:modified>
  <cp:revision>2</cp:revision>
  <dc:subject/>
  <dc:title>ОЗЕРНЯНСЬКА СІЛЬСЬКА РАДА</dc:title>
</cp:coreProperties>
</file>